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одгорносинюх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30 ноября 2020 г. № 84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одгорносинюхин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одгорносинюхин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осинюхи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Подгорносинюхи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2-03T05:53:00Z</dcterms:modified>
  <cp:revision>57</cp:revision>
  <dc:subject/>
  <dc:title/>
</cp:coreProperties>
</file>