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 Подгорносинюхинского сельского поселения Отраднен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 ноября 2020 г. № 84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ешних заимствован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рносинюхинского сельского поселения Отрадн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1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Подгорносинюхин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рносинюхин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Подгорносинюхин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одгорносинюхинского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радненского района                                А.А.Кособо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37:00Z</dcterms:created>
  <dc:creator>Черенкова</dc:creator>
  <dc:description/>
  <cp:keywords/>
  <dc:language>en-US</dc:language>
  <cp:lastModifiedBy>Пользователь</cp:lastModifiedBy>
  <cp:lastPrinted>2020-10-23T08:49:00Z</cp:lastPrinted>
  <dcterms:modified xsi:type="dcterms:W3CDTF">2020-12-03T05:53:00Z</dcterms:modified>
  <cp:revision>39</cp:revision>
  <dc:subject/>
  <dc:title/>
</cp:coreProperties>
</file>