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Совета  Подгорносинюхинского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1 мая 2020 года  № 55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Подгорносинюхинского сельского поселения  Отрадненского района и закрепляемые за ними  виды (подвиды) доходов бюджета Подгорносинюхинского сельского поселения  Отрадненского района и перечень главных администраторов источников финансирования дефицита бюджета Подгорносинюхи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Подгорносинюх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осинюхи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осинюхи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(автономными) учреждениями, унитарными редприятиями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 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68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6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носинюх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20-08-20T12:27:00Z</cp:lastPrinted>
  <dcterms:modified xsi:type="dcterms:W3CDTF">2020-08-20T09:28:00Z</dcterms:modified>
  <cp:revision>35</cp:revision>
  <dc:subject/>
  <dc:title>Приложение 1</dc:title>
</cp:coreProperties>
</file>