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ПОДГОРНОСИНЮХИНСКОГО СЕЛЬСКОГО ПОСЕЛЕНИЯ ОТРАДНЕ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/>
          <w:b/>
          <w:sz w:val="1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НАДЦАТАЯ СЕССИЯ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рта 2020 года</w:t>
        <w:tab/>
        <w:tab/>
        <w:t xml:space="preserve">       </w:t>
        <w:tab/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№ 49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дгорная Синюх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убликовании проекта решения Совета Подгорносинюхинского сельского поселения Отрадненского района «О внесении изменен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ополнений в Устав Подгорносинюхинского сель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 Совет Подгорносинюхинского сельского поселения Отрадненского района РЕШИ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роект решения Совета Подгорносинюхинского сельского поселения Отрадненского района «О внесении изменений и дополнений в Устав Подгорносинюхинского сельского поселения Отрадненского района» в газете «Сельская жиз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теме: «Рассмотрение проекта решения Совета Подгорносинюхинского сельского поселения Отрадненского района «О внесении изменений и дополнений в Устав Подгорносинюхинского сельского поселения Отрадненского района» на 24 апреля 2020 года в 14.00 часов в здании администрации Подгорносинюхинского сельского поселения Отрадненского район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оргкомитет по проведению публичных слушаний по теме «Рассмотрение проекта решения Совета Подгорносинюхинского сельского поселения Отрадненского района «О внесении изменений и дополнений в Устав Подгорносинюхинского сельского поселения Отрадненского района» (приложение № 1)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учета предложений и участия граждан в обсуждении проекта решения Совета Подгорносинюхинского сельского поселения Отрадненского района «О внесении изменений и дополнений в Устав Подгорносинюхинского сельского поселения Отрадненского района» (приложение № 2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дгорносинюхинского сельского поселения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радненского района    </w:t>
        <w:tab/>
        <w:tab/>
        <w:tab/>
        <w:tab/>
        <w:t xml:space="preserve">                             А.А.Кособок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Подгорносинюхи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рта 2020 года № 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проекта решения Совета Подгорносинюхинского сельского поселения Отрадненского района «О внесении изменений и дополнений в Устав Подгорносинюхинского сельского поселения Отрадне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ихальцова Татьяна Ивано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втушенко Татьяна Владимиро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18"/>
          <w:shd w:fill="FFFFFF" w:val="clear"/>
        </w:rPr>
        <w:t>Володько Елена Николае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уменко Алексей Николаевич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Чалова Олеся Александров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Подгорносинюхи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рта 2020 года № 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решения Совета Подгорносинюхинского сельского поселения Отрадненского района «О внесении изменений и дополнений в Устав Подгорносинюхинского сельского поселения Отрадненского район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Подгорносинюхинского сельского поселения  Отрадненского района с момента опубликования (обнародования) проекта решения Совета Подгорносинюхинского сельского поселения Отрадненского района «О внесении изменений и дополнений в Устав Подгорносинюхинского сельского поселения Отрадненского района» (далее – проект решения)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реш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(обнародованному) проекту решения (далее - предложения), выдвинутые населением на публичных слушаниях, указываются в заключении о результатах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решения  могут вноситься в  течение 12 дней со дня его опубликования (обнародования) в оргкомитет по проведению публичных слушаний (далее – оргкомитет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сматриваются им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оргкомитетом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оргкомитетом для внесения в текст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ргкомитет представляет в Совет Подгорносинюхинского сельского поселения  Отрадненского района свое заключение и материалы деятельности оргкомитета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) или отклонении предложений Совет Подгорносинюхинского сельского поселения  Отрадненского района в соответствии с регламентом заслушивает доклад председательствующего на сессии Совета Подгорносинюхинского сельского поселения  Отрадненского района либо уполномоченного члена оргкомитета о деятельности оргкомит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) предложений подлежат официальному опубликованию (обнародованию)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4536"/>
      <w:outlineLvl w:val="0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6:00Z</dcterms:created>
  <dc:creator>юрист</dc:creator>
  <dc:description/>
  <cp:keywords/>
  <dc:language>en-US</dc:language>
  <cp:lastModifiedBy>user</cp:lastModifiedBy>
  <cp:lastPrinted>2019-05-27T16:17:00Z</cp:lastPrinted>
  <dcterms:modified xsi:type="dcterms:W3CDTF">2020-03-26T08:15:00Z</dcterms:modified>
  <cp:revision>87</cp:revision>
  <dc:subject/>
  <dc:title>Совет Подгорно-Синюхинского сельского поселения </dc:title>
</cp:coreProperties>
</file>