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ОСИНЮХИНСКОГО СЕЛЬСКОГО ПОСЕЛЕНИЯ   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ДИННАДЦАТАЯ СЕССИ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06 марта 2020г.                                                                           </w:t>
        <w:tab/>
        <w:t>№ 46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 Синюха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осинюхинского сельского поселения Отрадненского района за 12 месяцев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осинюхи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осинюхинского сельского поселения Отрадненского района за 12 месяцев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осинюхи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осинюхинского сельского 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Кособо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19-10-23T11:36:00Z</cp:lastPrinted>
  <dcterms:modified xsi:type="dcterms:W3CDTF">2020-05-20T17:09:00Z</dcterms:modified>
  <cp:revision>9</cp:revision>
  <dc:subject/>
  <dc:title/>
</cp:coreProperties>
</file>