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одгорносинюхи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января 2020 года  № 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0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Подгорносинюх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Подгорносинюх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Подгорносинюх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дгорносинюхи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А.Кособо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20-02-21T10:37:00Z</dcterms:modified>
  <cp:revision>29</cp:revision>
  <dc:subject/>
  <dc:title/>
</cp:coreProperties>
</file>