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 решению Совета  Подгорносинюхинского 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 22 ноября 2019 года  № 22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Перечень главных администраторов доходов бюджета Подгорносинюхинского сельского поселения  Отрадненского района и закрепляемые за ними  виды (подвиды) доходов бюджета Подгорносинюхинского сельского поселения  Отрадненского района и перечень главных администраторов источников финансирования дефицита бюджета Подгорносинюхинского сельского поселения  Отрадненского района.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Подгорносинюхи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Подгорносинюхинского 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Подгорносинюхинского 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одгорносинюхинского сельского поселения Отрадненского района</w:t>
            </w:r>
          </w:p>
        </w:tc>
      </w:tr>
      <w:tr>
        <w:trPr>
          <w:trHeight w:val="21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49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08 07175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2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1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3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аренды лесного участка или договором купли-пр</w:t>
            </w:r>
            <w:bookmarkStart w:id="1" w:name="_GoBack"/>
            <w:bookmarkEnd w:id="1"/>
            <w:r>
              <w:rPr>
                <w:sz w:val="28"/>
                <w:szCs w:val="28"/>
              </w:rPr>
              <w:t>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50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13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9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9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(автономными) учреждениями, унитарными редприятиями)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3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00 10 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2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денежных взысканий (штрафов), поступающие в с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54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164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я для обеспечения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числение из бюджетов сельских (в бюджеты поселений) для осуществления возврата (зачета) излишне взысканных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носинюх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ab/>
        <w:t>А.А.Кособ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Пользователь</cp:lastModifiedBy>
  <cp:lastPrinted>2019-10-30T10:39:00Z</cp:lastPrinted>
  <dcterms:modified xsi:type="dcterms:W3CDTF">2019-11-25T12:23:00Z</dcterms:modified>
  <cp:revision>31</cp:revision>
  <dc:subject/>
  <dc:title>Приложение 1</dc:title>
</cp:coreProperties>
</file>