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одгорносинюхи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ноября 2019 года  № 2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20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Подгорносинюх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Подгорносинюх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Подгорносинюх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дгорносинюхи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А.Кособо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14-11-11T11:22:00Z</cp:lastPrinted>
  <dcterms:modified xsi:type="dcterms:W3CDTF">2019-11-25T12:28:00Z</dcterms:modified>
  <cp:revision>27</cp:revision>
  <dc:subject/>
  <dc:title/>
</cp:coreProperties>
</file>