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ПОДГОРНОСИНЮХИНСКОГО СЕЛЬСКОГО ПОСЕЛЕНИЯ                            ОТРАДН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АЯ СЕСС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ноября 2019 года</w:t>
        <w:tab/>
        <w:tab/>
        <w:t xml:space="preserve">      </w:t>
        <w:tab/>
        <w:tab/>
        <w:t xml:space="preserve">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Подгорн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Подгорносинюх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район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ставом Подгорносинюхинского сельского поселения Отрадненского района Совет Подгорносинюх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индикативный план социально-экономического развития Подгорносинюхинского сельского поселения Отрадненского района на 2020 год (прилож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ий район (Володько Е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горносинюх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 района                                                                   А.А.Кособоков</w:t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19-10-23T11:28:00Z</cp:lastPrinted>
  <dcterms:modified xsi:type="dcterms:W3CDTF">2019-11-30T17:39:00Z</dcterms:modified>
  <cp:revision>9</cp:revision>
  <dc:subject/>
  <dc:title/>
</cp:coreProperties>
</file>