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ВЕТ ПОДГОРНОСИНЮХИНСКОГО СЕЛЬСКОГО ПОСЕЛЕНИЯ   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  <w:tab w:val="center" w:pos="5031" w:leader="none"/>
        </w:tabs>
        <w:autoSpaceDE w:val="true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ТОРАЯ СЕССИЯ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ОЧЕРЕДНАЯ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17 октября 2019г.                                                                           </w:t>
        <w:tab/>
        <w:t>№ 10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ст-ца Подгорная Синюха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Подгорносинюхинского сельского поселения Отрадненского района за 9 месяцев 2019 года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Подгорносинюхи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Подгорносинюхинского сельского поселения Отрадненского района за 9 месяцев 2019 года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Подгорносинюхин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7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Подгорносинюхин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А.Кособок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24:00Z</dcterms:created>
  <dc:creator>Пользователь</dc:creator>
  <dc:description/>
  <cp:keywords/>
  <dc:language>en-US</dc:language>
  <cp:lastModifiedBy>Пользователь</cp:lastModifiedBy>
  <cp:lastPrinted>2019-10-23T11:36:00Z</cp:lastPrinted>
  <dcterms:modified xsi:type="dcterms:W3CDTF">2019-12-08T17:49:00Z</dcterms:modified>
  <cp:revision>7</cp:revision>
  <dc:subject/>
  <dc:title/>
</cp:coreProperties>
</file>