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>СОВЕТ ПОДГОРНОСИНЮХИНСКОГО 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РАДНЕН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ШЕСТЬДЕСЯТ ТРЕТЬЯ </w:t>
      </w:r>
      <w:r>
        <w:rPr>
          <w:b/>
          <w:bCs/>
          <w:sz w:val="28"/>
        </w:rPr>
        <w:t xml:space="preserve"> СЕСС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</w:t>
      </w: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 xml:space="preserve"> СОЗЫВ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bookmarkStart w:id="0" w:name="_GoBack"/>
      <w:bookmarkEnd w:id="0"/>
      <w:r>
        <w:rPr>
          <w:b/>
          <w:bCs/>
          <w:sz w:val="32"/>
          <w:szCs w:val="32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1"/>
        <w:rPr>
          <w:b/>
          <w:b/>
          <w:sz w:val="28"/>
        </w:rPr>
      </w:pPr>
      <w:r>
        <w:rPr>
          <w:b/>
          <w:sz w:val="28"/>
        </w:rPr>
        <w:t xml:space="preserve">от  12.12.2018    </w:t>
        <w:tab/>
        <w:tab/>
        <w:tab/>
        <w:tab/>
        <w:t xml:space="preserve">                                                 № 185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/>
      </w:pPr>
      <w:r>
        <w:rPr/>
        <w:t>ст-ца Подгорная Синюха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б  утверждении  структуры  администрации  Подгорносинюхинского сельского  поселения  Отрадненского </w:t>
      </w:r>
    </w:p>
    <w:p>
      <w:pPr>
        <w:pStyle w:val="Normal"/>
        <w:jc w:val="center"/>
        <w:rPr/>
      </w:pPr>
      <w:r>
        <w:rPr>
          <w:b/>
          <w:bCs/>
          <w:sz w:val="28"/>
        </w:rPr>
        <w:t>района  на  2019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428" w:leader="none"/>
          <w:tab w:val="left" w:pos="7152" w:leader="none"/>
        </w:tabs>
        <w:jc w:val="both"/>
        <w:rPr/>
      </w:pPr>
      <w:r>
        <w:rPr>
          <w:b/>
          <w:bCs/>
          <w:sz w:val="28"/>
        </w:rPr>
        <w:t xml:space="preserve">        </w:t>
      </w:r>
      <w:r>
        <w:rPr>
          <w:sz w:val="28"/>
        </w:rPr>
        <w:t xml:space="preserve">В соответствии с частью 8 статьи 37 Федерального закона от 6 октября 2003 года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с постановлениями главы администрации    (губернатора)  Краснодарского края от 19 августа 2014 года № 865 «Об утверждении Программы повышения эффективности управления государственными финансами Краснодарского края на период до 2018 года» и от 29 сентября 2014 года № 1022 «О сокращении штатной численности работников исполнительных органов государственной власти Краснодарского края, в целях повышения эффективности деятельности исполнительного органа муниципального образования Подгорносинюхинское сельское поселение и   рассмотрев предложение исполняющего обязанности главы Подгорносинюхинского сельского поселения Отрадненского района А.А. Кособоков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овет Подгорносинюхинского сельского поселения Отрадненского района р е ш и л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  <w:t>1.Утвердить  структуру администрации Подгорносинюхинского  сельского  поселения  Отрадненского  района   на  2019 год (приложени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Контроль за выполнением данного решения  возложить  на  постоянную комиссию   по    вопросам    соблюдения     законодательства, охране прав граждан, по   вопросам    экономики, бюджету, инвестиций  и   контролю (Кособоков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. Настоящее   решение  вступает   в   силу  с  1 января  2019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2297"/>
        <w:gridCol w:w="2220"/>
      </w:tblGrid>
      <w:tr>
        <w:trPr/>
        <w:tc>
          <w:tcPr>
            <w:tcW w:w="494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няющий обязанности главы  Подгорносинюхинского сельского  поселения Отрадненского района                                          </w:t>
            </w:r>
          </w:p>
        </w:tc>
        <w:tc>
          <w:tcPr>
            <w:tcW w:w="229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А. Кособо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5T10:27:00Z</dcterms:created>
  <dc:creator>Пользователь</dc:creator>
  <dc:description/>
  <cp:keywords/>
  <dc:language>en-US</dc:language>
  <cp:lastModifiedBy>user</cp:lastModifiedBy>
  <dcterms:modified xsi:type="dcterms:W3CDTF">2019-02-19T06:06:00Z</dcterms:modified>
  <cp:revision>6</cp:revision>
  <dc:subject/>
  <dc:title/>
</cp:coreProperties>
</file>