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 Подгорносинюхинского сельского поселения Отрадненского 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2.12.2018 г. № 18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муниципальных заимств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рносинюх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енского район на 2019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нные бумаги Подгорносинюхи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ивлеченные в бюджет Подгорносинюхи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, полученные Подгорносинюхин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ы Подгорносинюхин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А.А.Кособо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user</cp:lastModifiedBy>
  <cp:lastPrinted>2014-11-11T11:22:00Z</cp:lastPrinted>
  <dcterms:modified xsi:type="dcterms:W3CDTF">2018-12-24T15:16:00Z</dcterms:modified>
  <cp:revision>21</cp:revision>
  <dc:subject/>
  <dc:title/>
</cp:coreProperties>
</file>