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ПОДГОРНОСИНЮХИНСКОГО СЕЛЬСКОГО ПОСЕЛЕНИЯ ОТРАДНЕ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ОВ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мая 2017 года</w:t>
        <w:tab/>
        <w:tab/>
        <w:tab/>
        <w:tab/>
        <w:tab/>
        <w:tab/>
        <w:tab/>
        <w:t xml:space="preserve">                  № 120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  Синюх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 xml:space="preserve">Подгорносинюхинского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7"/>
          <w:szCs w:val="27"/>
        </w:rPr>
        <w:t>Совет Подгорносинюхинского сельского поселения Отрадненского района РЕШИ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осинюхин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Поручить главе Подгорносинюхинского сельского поселения Отрадненского района Меньшаеву Вячеславу Николаевичу зарегистрировать устав Подгорносинюхин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3. Официально опубликовать (обнародовать) зарегистрированный устав Подгорносинюхинского сельского поселения Отрадненского района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4. Со дня вступления в силу устава Подгорносинюхинского сельского поселения Отрадненского района, принятого настоящим решением, признать утратившим силу решение Совета Подгорносинюхин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</w:rPr>
        <w:t>10 марта 2016 года</w:t>
      </w:r>
      <w:r>
        <w:rPr>
          <w:rFonts w:cs="Times New Roman" w:ascii="Times New Roman" w:hAnsi="Times New Roman"/>
          <w:sz w:val="28"/>
        </w:rPr>
        <w:t xml:space="preserve"> № 65 «О принятии устава Подгорносинюхин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>5.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 вступающих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рносинюхинского сель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</w:t>
        <w:tab/>
        <w:tab/>
        <w:t xml:space="preserve">           В.Н.Меньшае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1</cp:lastModifiedBy>
  <cp:lastPrinted>2016-03-11T17:05:00Z</cp:lastPrinted>
  <dcterms:modified xsi:type="dcterms:W3CDTF">2017-05-04T08:24:00Z</dcterms:modified>
  <cp:revision>89</cp:revision>
  <dc:subject/>
  <dc:title/>
</cp:coreProperties>
</file>