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ПОДГОРНОСИНЮХИНСКОГО СЕЛЬСКОГО ПОСЕЛЕНИЯ ОТРАДНЕ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ЕНАДЦАТАЯ 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</w:t>
        <w:tab/>
        <w:tab/>
        <w:tab/>
        <w:tab/>
        <w:tab/>
        <w:tab/>
        <w:tab/>
        <w:t xml:space="preserve">                     № 40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 Синюх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 xml:space="preserve">Подгорносинюхинског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7"/>
          <w:szCs w:val="27"/>
        </w:rPr>
        <w:t>Совет Подгорносинюхинского сельского поселения Отрадненского района РЕШИ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осинюхи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Поручить главе Подгорносинюхинского сельского поселения Отрадненского района Меньшаеву Вячеславу Николаевичу зарегистрировать устав Подгорносинюхи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3. Официально опубликовать (обнародовать) зарегистрированный устав Подгорносинюхи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4. Со дня вступления в силу Устава Подгорносинюхинского сельского поселения Отрадненского района, принятого настоящим решением, признать утратившим силу решение Совета Подгорносинюхин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26 «О принятии Устава Подгорносинюхи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>5.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 вступающих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носинюхи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</w:t>
        <w:tab/>
        <w:tab/>
        <w:t xml:space="preserve">           В.Н.Меньшае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5-06-26T10:29:00Z</cp:lastPrinted>
  <dcterms:modified xsi:type="dcterms:W3CDTF">2015-06-26T07:29:00Z</dcterms:modified>
  <cp:revision>84</cp:revision>
  <dc:subject/>
  <dc:title/>
</cp:coreProperties>
</file>