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ПОДГОРНОСИНЮХИНСКОГО 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63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ЬДЕСЯТ ЧЕТВЕРТАЯ СЕ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.06.2014                                                                                              № 230 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Подгорная Синюх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схем теплоснабжения, водоснабжения и водоотведения, электроснабжения, системы сбора и утилизации твердых бытовых отходов  в рамках программы комплексного развития систем коммунальной инфраструктуры Подгорносинюхинского сельского  поселения Отрадненского района Краснодарского края</w:t>
      </w:r>
    </w:p>
    <w:p>
      <w:pPr>
        <w:pStyle w:val="Msonormalcxsplast"/>
        <w:spacing w:before="10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last"/>
        <w:spacing w:before="100" w:after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ывая результаты публичных слушаний от 9 октября 2013 года, на основании Федерального закона от 27 июля 2010 года № 190-ФЗ «О теплоснабжении», Федерального закона от 6 октября 2003 года №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2 февраля 2012 года №154 «О требованиях к схемам теплоснабжения, порядку их разработки и утверждения», Уставом Подгорносинюхинского сельского поселения Отрадненского района, </w:t>
      </w:r>
    </w:p>
    <w:p>
      <w:pPr>
        <w:pStyle w:val="Msonormalcxsplast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Подгорносинюхинского   сельского    поселения     Отрадненского      района  р е ш и л</w:t>
      </w:r>
      <w:r>
        <w:rPr>
          <w:b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снабжения и водоотведения, электроснабжения, системы сбора и утилизации твердых бытовых отходов в рамках программы комплексного развития систем коммунальной инфраструктуры Подгорносинюхинского сельского  поселения Отрадненского района Краснодарского края (приложения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й обязанности начальника общего отдела администрации Подгорносинюхинского сельского поселения Отрадненского района (Сорокина), разместить  схемы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снабжения и водоотведения, электроснабжения, системы сбора и утилизации твердых бытовых отходов Подгорносинюхинского сельского поселения Отрадненского района в полном объеме на официальном сайте администрации Подгорносинюхинского сельского поселения Отрадненского район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>В.Н.Меньшаев</w:t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0" w:after="0"/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ind w:right="-5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underscore"/>
          <w:tab w:val="left" w:pos="5309" w:leader="none"/>
        </w:tabs>
        <w:spacing w:lineRule="auto" w:line="240" w:before="0" w:after="0"/>
        <w:ind w:right="-597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52:00Z</dcterms:created>
  <dc:creator>Гость</dc:creator>
  <dc:description/>
  <cp:keywords/>
  <dc:language>en-US</dc:language>
  <cp:lastModifiedBy>user</cp:lastModifiedBy>
  <cp:lastPrinted>2014-07-04T07:39:00Z</cp:lastPrinted>
  <dcterms:modified xsi:type="dcterms:W3CDTF">2015-01-21T06:45:00Z</dcterms:modified>
  <cp:revision>14</cp:revision>
  <dc:subject/>
  <dc:title>СОВЕТ  ПОДГОРНОСИНЮХИНСКОГО   СЕЛЬСКОГО ПОСЕЛЕНИЯ</dc:title>
</cp:coreProperties>
</file>