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ПОДГОРНОСИНЮХИНСКОГО СЕЛЬСКОГО ПОСЕЛЕНИЯ ОТРАДНЕ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ВТОРАЯ 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4 года</w:t>
        <w:tab/>
        <w:tab/>
        <w:tab/>
        <w:tab/>
        <w:tab/>
        <w:tab/>
        <w:tab/>
        <w:t xml:space="preserve">                     № 226</w:t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2"/>
          <w:szCs w:val="28"/>
        </w:rPr>
      </w:pPr>
      <w:r>
        <w:rPr>
          <w:rFonts w:cs="Times New Roman" w:ascii="Times New Roman" w:hAnsi="Times New Roman"/>
          <w:color w:val="FF0000"/>
          <w:sz w:val="22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  Синюх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 xml:space="preserve">Подгорносинюхинского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Подгорносинюхинского сельского поселения Отрадненского района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вет Подгорносинюхинского сельского поселения Отрадненского района РЕШИ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осинюхинского сельского поселения Отрадненского района (прилагаетс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Поручить главе Подгорносинюхинского сельского поселения Отрадненского района Меньшаеву Вячеславу Николаевичу зарегистрировать Устав Подгорносинюхинского сельского поселения Отрадненского района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3. Опубликовать (обнародовать) зарегистрированный устав Подгорносинюхинского сельского поселения Отрадненского района в газете «Сельская жизнь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4. С момента вступления в силу Устава, принятого настоящим решением, признать утратившим силу решение Совета Подгорносинюхинского сельского поселения Отрадненского района от 30 мая 201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70 «О принятии Устава Подгорносинюхинского сельского поселения Отрадненского район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>5. 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за исключением пунктов 1,2,5,6 настоящего решения, которые вступают в силу со дня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рносинюхинского сель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</w:t>
        <w:tab/>
        <w:tab/>
        <w:t xml:space="preserve">          В.Н. Меньш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Пользователь Windows</cp:lastModifiedBy>
  <cp:lastPrinted>2014-06-11T15:23:00Z</cp:lastPrinted>
  <dcterms:modified xsi:type="dcterms:W3CDTF">2014-06-11T11:25:00Z</dcterms:modified>
  <cp:revision>79</cp:revision>
  <dc:subject/>
  <dc:title/>
</cp:coreProperties>
</file>