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 xml:space="preserve">АДМИНИСТРАЦИЯ ПОДГОРНОСИНЮХИНСКОГО </w:t>
      </w:r>
      <w:r>
        <w:rPr/>
        <w:t>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06 июля 2020 г.           </w:t>
        <w:tab/>
        <w:tab/>
        <w:t xml:space="preserve">               </w:t>
        <w:tab/>
        <w:tab/>
        <w:t xml:space="preserve">                  № 5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одгорная Синю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Подгорносинюхин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2  квартал </w:t>
      </w:r>
      <w:r>
        <w:rPr>
          <w:b/>
          <w:bCs/>
        </w:rPr>
        <w:t>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Подгорносинюхинского сельского поселения Отрадненского района за 2 квартал 2020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Подгорносинюхинского сельского поселения Отрадненский район за 2 квартал 2020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разместить на сайте администрации Подгорносинюхин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а, инвестиций и контролю Совета Подгорносинюхинского сельского поселения Отрадненский район (Ткаченко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горносинюхин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          А.А. Кособок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 Знак Знак3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2:00Z</dcterms:created>
  <dc:creator>Черенкова</dc:creator>
  <dc:description/>
  <cp:keywords/>
  <dc:language>en-US</dc:language>
  <cp:lastModifiedBy>Пользователь</cp:lastModifiedBy>
  <cp:lastPrinted>2020-08-17T08:48:00Z</cp:lastPrinted>
  <dcterms:modified xsi:type="dcterms:W3CDTF">2020-08-17T05:48:00Z</dcterms:modified>
  <cp:revision>33</cp:revision>
  <dc:subject/>
  <dc:title/>
</cp:coreProperties>
</file>