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 xml:space="preserve">АДМИНИСТРАЦИЯ ПОДГОРНОСИНЮХИНСКОГО </w:t>
      </w:r>
      <w:r>
        <w:rPr/>
        <w:t>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09 июля 2019 г.           </w:t>
        <w:tab/>
        <w:tab/>
        <w:t xml:space="preserve">               </w:t>
        <w:tab/>
        <w:tab/>
        <w:t xml:space="preserve">                  № 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одгорная Синю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Подгорносинюхи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второй 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Подгорносинюхинского сельского поселения Отрадненского района за второй квартал 2019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Подгорносинюхинского сельского поселения Отрадненский район на второй квартал 2019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Подгорносинюхи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Подгорносинюхинского сельского поселения Отрадненский район (Ткач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рносинюхи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А.А. Кособок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19-05-13T16:16:00Z</cp:lastPrinted>
  <dcterms:modified xsi:type="dcterms:W3CDTF">2019-08-01T16:19:00Z</dcterms:modified>
  <cp:revision>32</cp:revision>
  <dc:subject/>
  <dc:title/>
</cp:coreProperties>
</file>