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/>
      </w:pPr>
      <w:r>
        <w:rPr>
          <w:sz w:val="28"/>
          <w:szCs w:val="28"/>
          <w:lang w:val="ru-RU"/>
        </w:rPr>
        <w:t>АДМИНИСТРАЦИЯ ПОДГОРНОСИНЮХИНСКОГО СЕЛЬСКОГО ПОСЕЛЕНИЯ ОТРАДНЕНСКОГО РАЙОНА</w:t>
      </w:r>
    </w:p>
    <w:p>
      <w:pPr>
        <w:pStyle w:val="Heading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СТАНОВЛЕНИЕ</w:t>
      </w:r>
    </w:p>
    <w:p>
      <w:pPr>
        <w:pStyle w:val="Heading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от  01.08.2011</w:t>
        <w:tab/>
        <w:tab/>
        <w:tab/>
        <w:tab/>
        <w:tab/>
        <w:t xml:space="preserve">           </w:t>
        <w:tab/>
        <w:tab/>
        <w:t>№ 41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ст-ца Подгорная Синюха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ind w:right="-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 универсальных розничных периодичных ярмарок на территории Подгорносинюхинского сельского поселения Отрадненского </w:t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а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6 октября 2003 года №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1 марта 2011 года №2195-КЗ «О розничных рынках и организации деятельности ярмарок на территории Краснодарского края», в целях обеспечения жителей поселения услугами торговли  п о с т а н о в л я 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Организовать проведение универсальных розничных ярмарок на территории Подгорносинюхинского сельского посел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 станице Подгорная Синюха на открытой площадке по ул. Ленина, 32 рядом с СДК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 хуторе Солдатская Балка на открытой площадке по ул.Шоссейная, 81 рядом с магазином ИП Гетьмановой В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рганизатор ярмарок – администрация Подгорносинюхинского сельского поселения Отрадненск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чтовый адрес: станица Подгорная Синюха, улица Ленина 17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лефон: 8(86144)- 99539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акс: 8(86144)- 99539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anay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Срок проведения ярмарок с 1 июля 2011 года по 1 июня 2012 года  еженедельно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режим работы  с 7.00 до 12.00.</w:t>
      </w:r>
    </w:p>
    <w:p>
      <w:pPr>
        <w:pStyle w:val="Normal"/>
        <w:jc w:val="both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в станице Подгорная Синюха – по вторника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ab/>
        <w:t>в хуторе  Солдатская  Балка–  по  четверг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4. Утверди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план мероприятий по организации  универсальных розничных ярмарок  Подгорносинюхинского сельского поселения  и продажи товаров на них (приложение №1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порядок организации и предоставления торговых мест на  ярмарках Подгорносинюхинского сельского поселения (приложение №2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схему размещения торговых мест на ярмарках станицы Подгорная Синюха и хутора Солдатская Балка (приложение №3,4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ассортиментный перечень товаров, допущенных к реализации на ярмарках Подгорносинюхинского сельского поселения (приложение №5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форму бланка подачи сведений для получения торгового места на ярмарках Подгорносинюхинского сельского поселения (приложение №6);</w:t>
      </w:r>
    </w:p>
    <w:p>
      <w:pPr>
        <w:pStyle w:val="Normal"/>
        <w:jc w:val="both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5. </w:t>
      </w:r>
      <w:r>
        <w:rPr>
          <w:rFonts w:cs="Times New Roman" w:ascii="Times New Roman" w:hAnsi="Times New Roman"/>
          <w:sz w:val="28"/>
          <w:szCs w:val="28"/>
        </w:rPr>
        <w:t>Назначить ответственными за проведение ярмарок  специалиста по налогам и сборам, торговле и потребительской сфере И.Ю.Соловьеву, специалиста по земельным вопросам и ЛПХ А.А.Агафонова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становление разместить на официальном сайте администрации Подгорносинюхинского  сельского поселения Отрадненск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Настоящее постановление вступает в силу со дня ег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фициального опубликования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йонной газете «Сельская жизнь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Подгорносинюхинского сель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</w:t>
        <w:tab/>
        <w:tab/>
        <w:tab/>
        <w:tab/>
        <w:tab/>
        <w:t xml:space="preserve">     О.В.Подсек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b w:val="false"/>
          <w:sz w:val="28"/>
          <w:szCs w:val="28"/>
          <w:lang w:val="ru-RU"/>
        </w:rPr>
        <w:t>ПРИЛОЖЕНИЕ № 1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>УТВЕРЖДЕН</w:t>
      </w:r>
    </w:p>
    <w:p>
      <w:pPr>
        <w:pStyle w:val="Heading"/>
        <w:rPr/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 xml:space="preserve">    постановлением администрации </w:t>
      </w:r>
    </w:p>
    <w:p>
      <w:pPr>
        <w:pStyle w:val="Heading"/>
        <w:ind w:left="354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Подгорносинюхинского сельского поселения </w:t>
      </w:r>
    </w:p>
    <w:p>
      <w:pPr>
        <w:pStyle w:val="Heading"/>
        <w:ind w:left="3540" w:firstLine="708"/>
        <w:jc w:val="left"/>
        <w:rPr/>
      </w:pPr>
      <w:r>
        <w:rPr>
          <w:b w:val="false"/>
          <w:sz w:val="28"/>
          <w:szCs w:val="28"/>
          <w:lang w:val="ru-RU"/>
        </w:rPr>
        <w:t xml:space="preserve">            </w:t>
      </w:r>
      <w:r>
        <w:rPr>
          <w:b w:val="false"/>
          <w:sz w:val="28"/>
          <w:szCs w:val="28"/>
          <w:lang w:val="ru-RU"/>
        </w:rPr>
        <w:t>Отрадненского района</w:t>
      </w:r>
    </w:p>
    <w:p>
      <w:pPr>
        <w:pStyle w:val="Heading"/>
        <w:rPr>
          <w:lang w:val="ru-RU"/>
        </w:rPr>
      </w:pPr>
      <w:r>
        <w:rPr/>
        <w:tab/>
        <w:tab/>
        <w:tab/>
        <w:tab/>
        <w:tab/>
        <w:t xml:space="preserve">от 01.08.2011         № </w:t>
      </w:r>
      <w:r>
        <w:rPr>
          <w:lang w:val="ru-RU"/>
        </w:rPr>
        <w:t>41</w:t>
      </w:r>
    </w:p>
    <w:p>
      <w:pPr>
        <w:pStyle w:val="Normal"/>
        <w:ind w:firstLine="69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лан мероприятий </w:t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организации  универсальных розничных ярмарок  Подгорносинюхинского сельского поселения  и продажи товаров на них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4586"/>
        <w:gridCol w:w="1843"/>
        <w:gridCol w:w="2684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./п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исполнен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нятие решения о проведении ярма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августа 2011 года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Подгорносинюхин-ск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убликация в районной газете «Сельская жизн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 2011 года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змещение на официальном сайте администрац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 2011 года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егистрация сведений для получения места на ярмарке, заключения договора и согласования перечня  реализуемого ассорти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е позже 2 дней до начала  работы ярмарк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марк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едварительная уборка места проведения ярма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истематически до начала работы ярмарк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марк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6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Заезд участников ярма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 6.30 до 7.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7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змещение объектов торговли участников ярмарки в соответствии со схемой размещения и заключенных догов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 6.30 до 7.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марк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8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еализация товаров участниками ярма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 7.00 до 12.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участник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ярмарк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Уборка мест торговли и прилегающих к ним 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 окончании торговл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участник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ярмарк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Уборка места проведения ярма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сле 12.00   час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тор</w:t>
            </w:r>
          </w:p>
          <w:p>
            <w:pPr>
              <w:pStyle w:val="Normal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марки</w:t>
            </w:r>
          </w:p>
        </w:tc>
      </w:tr>
    </w:tbl>
    <w:p>
      <w:pPr>
        <w:pStyle w:val="Heading"/>
        <w:jc w:val="left"/>
        <w:rPr>
          <w:rStyle w:val="Style15"/>
          <w:rFonts w:ascii="Arial" w:hAnsi="Arial" w:cs="Arial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Heading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Специалист по доходам и сборам </w:t>
        <w:tab/>
        <w:tab/>
        <w:tab/>
        <w:tab/>
        <w:tab/>
        <w:t xml:space="preserve">     И.Ю.Соловьева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 </w:t>
      </w:r>
    </w:p>
    <w:p>
      <w:pPr>
        <w:pStyle w:val="Heading"/>
        <w:ind w:left="4248" w:firstLine="708"/>
        <w:rPr/>
      </w:pP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  <w:lang w:val="ru-RU"/>
        </w:rPr>
        <w:t>ПРИЛОЖЕНИЕ № 2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>УТВЕРЖДЕН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 xml:space="preserve">    </w:t>
        <w:tab/>
        <w:t xml:space="preserve">постановлением администрации </w:t>
      </w:r>
    </w:p>
    <w:p>
      <w:pPr>
        <w:pStyle w:val="Heading"/>
        <w:ind w:left="4248" w:hanging="0"/>
        <w:rPr/>
      </w:pPr>
      <w:r>
        <w:rPr>
          <w:b w:val="false"/>
          <w:sz w:val="28"/>
          <w:szCs w:val="28"/>
          <w:lang w:val="ru-RU"/>
        </w:rPr>
        <w:t>Подгорносинюхинского сельского     поселения  Отрадненского района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>от 01.08.2011 № 41</w:t>
      </w:r>
    </w:p>
    <w:p>
      <w:pPr>
        <w:pStyle w:val="Normal"/>
        <w:ind w:firstLine="69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ок организации и предоставления торговых мест на  ярмарках Подгорносинюх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Разработан в соответствии с Федеральным законом  от 28 декабря 2009 года №381-ФЗ «Об основах государственного регулирования торговой деятельности торговой деятельности в Российской Федерации» и в соответствии с Законом Краснодарского края от 1 марта 2011 года № 2195-КЗ «Об организации деятельности розничных рынков и ярмарок на территории Краснодарского края» и регулирует организацию универсальных розничных ярмарок (далее - ярмарки) на территории Подгорносинюхин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 На ярмарках осуществляется продажа непродовольственных товаров, не требующих особых условий продажи и отдельных видов продовольственных товаров в соответствии с утвержденным организатором ярмарок ассортиментным перечне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личество торговых мест на каждой ярмарке -  10  мес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4. На ярмарке запрещается торговл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товарами, изъятыми из оборота или ограниченными в оборот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драгоценными металлами и камнями и изделиями из ни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алкогольной продукци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ищевыми продуктами домашнего приготов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коропортящимися пищевыми продуктам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иной продукцией, запрещенной к реализации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Торговля на территории ярмарок ведется из торговых палаток, автомагазинов, автофургонов, тележек, столов, лотков, размещенных в соответствии со схем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Размещение торговых мест на ярмарках должно обеспечивать удобство торговли, свободный проход покупателей и доступ к торговым местам, соблюдение санитарных и противопожарных прави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Организация деятельности ярмарок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7.1. Организатор ярмарок – администрация Подгорносинюхинского  сельского поселения Отрадненского района разрабатывает и утверждает план мероприятий по организации ярмарки и продажи товара на н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7.2. Ярмарки проводится с 1 июля 2011  года  по  1  июня 2012  года, еженедельно по вторникам и четвергам,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режим работы  с 7.00 до 12.00.</w:t>
      </w:r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Порядок предоставления торговых мест на ярмарк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1. Торговые места на ярмарке  предоставляются  юридическим лицам, индивидуальным предпринимателям, а так же гражданам, ведущим крестьянские  фермерские хозяйства, личные подсобные хозяйства или занимающиеся садоводством, огородничеств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Торговые места  на ярмарках распределяются между всеми участниками ярмарки, подавшими сведения в письменной форме, заключившими договор и согласовавшими ассортиментный перечень с организатором ярмар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8.2. Сведения  подаются организатору ярмарки не позднее 2-х дней до начала её проведения, регистрируются  в журнале учета с указанием года, даты и времени их подач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3. Место расположения торгового места на ярмарке распределяются при заключении договора с учетом времени и даты поступления сведен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 видах и наименованиях товаров для продажи на ярмарк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 количестве (общем весе) товарных единиц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 необходимой площади торгового места на ярмарк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 использовании для торговли транспортного сред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4. При превышении количества желающих принять участие в ярмарке, лимита торговых мест, места предоставляются участникам ранее (первыми) подавшими све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5. Свободные торговые места на ярмарке представляются лицам, желающим принять участие в ярмарке на момент обращ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6. Плата за оказание услуг по обеспечению торговли не взимае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 Осуществление деятельности по продаже товаров на ярмарк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1. При осуществлении деятельности по продаже товаров на ярмарке участники ярмарки обязаны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) соблюдать требования в области обеспечения санитарно-эпидемиологического благополучия населения, охраны окружающей среды, пожарной безопасности и ветеринарии, требования, предъявляемые к продаже отдельных видов товаров, и иные требования, предусмотренные действующим законодательство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соблюдать правила личной гигиен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) при продаже товаров на ярмарке с использованием средств измерений продавцами на торговом месте должны быть установлены измерительные приборы, соответствующие метрологическим правилам и нормам. Измерительные приборы должны быть установлены таким образом, чтобы в наглядной и доступной форме обеспечивать процессы взвешивания, отмеривания товаров, определения их стоимости, а так же их отпуск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) каждое торговое место  должно быть оснащено табличкой с информацией о продавце, месте его государственной регистрац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2. Организатор ярмарки обязан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борудовать  доступное для обозрения место, на котором размещается  информация об организаторе ярмарки, режиме работы ярмарк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рганизовать уборку территории и вывоз мусор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обеспечить в пределах своей компетенции, выполнение участниками ярмарки требований, предусмотренных законодательством Российской Федерации в области обеспечения санитарно-эпидемиологического благополучия населения, охраны окружающей среды, пожарной безопасности, ветеринарии, защиты прав потребите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организатор ярмарки в процессе осуществления торговли вправе запрашивать у участников ярмарки документы, подтверждающие происхождение товаров, заключение лаборатории ветеринарно-санитарной экспертиз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. Нарушение требований Порядка участником ярмарки является основанием для лишения торгового мес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Специалист по доходам и сборам </w:t>
        <w:tab/>
        <w:tab/>
        <w:tab/>
        <w:tab/>
        <w:tab/>
        <w:t>И.Ю.Соловье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</w:r>
      <w:r>
        <w:br w:type="page"/>
      </w:r>
    </w:p>
    <w:p>
      <w:pPr>
        <w:pStyle w:val="Heading"/>
        <w:ind w:left="3540" w:firstLine="708"/>
        <w:rPr/>
      </w:pPr>
      <w:r>
        <w:rPr>
          <w:b w:val="false"/>
          <w:sz w:val="28"/>
          <w:szCs w:val="28"/>
          <w:lang w:val="ru-RU"/>
        </w:rPr>
        <w:t>ПРИЛОЖЕНИЕ № 3</w:t>
        <w:tab/>
      </w:r>
    </w:p>
    <w:p>
      <w:pPr>
        <w:pStyle w:val="Heading"/>
        <w:ind w:left="2832" w:firstLine="708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УТВЕРЖДЕНА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 xml:space="preserve">    </w:t>
        <w:tab/>
        <w:t xml:space="preserve">постановлением администрации </w:t>
      </w:r>
    </w:p>
    <w:p>
      <w:pPr>
        <w:pStyle w:val="Heading"/>
        <w:ind w:left="4248" w:hanging="0"/>
        <w:rPr/>
      </w:pPr>
      <w:r>
        <w:rPr>
          <w:b w:val="false"/>
          <w:sz w:val="28"/>
          <w:szCs w:val="28"/>
          <w:lang w:val="ru-RU"/>
        </w:rPr>
        <w:t>Подгорносинюхинского сельского            поселения   Отрадненского района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lang w:val="ru-RU"/>
        </w:rPr>
        <w:tab/>
        <w:tab/>
        <w:tab/>
        <w:tab/>
        <w:tab/>
        <w:tab/>
        <w:t>от 01.08.2011 № 4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торговых мест на ярмарках станицы Подгорная Синюха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89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культуры ст-ца Подгорная Синюха</w:t>
            </w:r>
          </w:p>
          <w:p>
            <w:pPr>
              <w:pStyle w:val="Normal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алет</w:t>
            </w:r>
          </w:p>
          <w:p>
            <w:pPr>
              <w:pStyle w:val="Normal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583" w:leader="none"/>
              </w:tabs>
              <w:ind w:left="113" w:hanging="0"/>
              <w:rPr/>
            </w:pPr>
            <w:r>
              <w:rPr>
                <w:rFonts w:cs="Times New Roman" w:ascii="Times New Roman" w:hAnsi="Times New Roman"/>
              </w:rPr>
              <w:tab/>
              <w:t>Стоянка транспорта транспортные средства продавц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Экспликация торговых мест н</w:t>
      </w:r>
      <w:r>
        <w:rPr/>
        <w:t xml:space="preserve">а ярмарке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1260"/>
        <w:gridCol w:w="23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оргов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 схем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сортим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оргового места, к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ейные и  трикотажные изд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ая палат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тов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о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арфюмерно-косметические товары, предметы личной гиги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газин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няк птиц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транспортное средств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и, продукция растениеводства, выращенная в ЛПХ, КФ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оток, автотранспортное средств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женцы, сем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ма для с\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Специалист по доходам и сборам </w:t>
        <w:tab/>
        <w:tab/>
        <w:tab/>
        <w:tab/>
        <w:t xml:space="preserve">         И.Ю.Соловье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ГБУ КК «Управлени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теринарии Отрадненского района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 Е.П.Панюк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____»_________2011год. </w:t>
      </w:r>
      <w:r>
        <w:br w:type="page"/>
      </w:r>
    </w:p>
    <w:p>
      <w:pPr>
        <w:pStyle w:val="Heading"/>
        <w:rPr/>
      </w:pPr>
      <w:r>
        <w:rPr>
          <w:b w:val="false"/>
          <w:sz w:val="28"/>
          <w:lang w:val="ru-RU"/>
        </w:rPr>
        <w:t xml:space="preserve"> </w:t>
      </w:r>
      <w:r>
        <w:rPr>
          <w:b w:val="false"/>
          <w:sz w:val="28"/>
          <w:lang w:val="ru-RU"/>
        </w:rPr>
        <w:tab/>
        <w:tab/>
        <w:tab/>
        <w:tab/>
        <w:tab/>
      </w:r>
      <w:r>
        <w:rPr>
          <w:b w:val="false"/>
          <w:sz w:val="28"/>
          <w:szCs w:val="28"/>
          <w:lang w:val="ru-RU"/>
        </w:rPr>
        <w:t>ПРИЛОЖЕНИЕ № 4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</w:r>
    </w:p>
    <w:p>
      <w:pPr>
        <w:pStyle w:val="Heading"/>
        <w:ind w:left="2832" w:firstLine="708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УТВЕРЖДЕНА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 xml:space="preserve">    </w:t>
        <w:tab/>
        <w:t xml:space="preserve">постановлением администрации </w:t>
      </w:r>
    </w:p>
    <w:p>
      <w:pPr>
        <w:pStyle w:val="Heading"/>
        <w:ind w:left="4248" w:hanging="0"/>
        <w:rPr/>
      </w:pPr>
      <w:r>
        <w:rPr>
          <w:b w:val="false"/>
          <w:sz w:val="28"/>
          <w:szCs w:val="28"/>
          <w:lang w:val="ru-RU"/>
        </w:rPr>
        <w:t>Подгорносинюхинского сельского   поселения  Отрадненского района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>от 01.08.2011 № 41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ХЕМ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размещения торговых мест на ярмарке х.Солдатская Балка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24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565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</w:t>
              <w:tab/>
              <w:tab/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 ИП Гетьмановой В.В.</w:t>
            </w:r>
          </w:p>
          <w:p>
            <w:pPr>
              <w:pStyle w:val="Normal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алет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ab/>
              <w:t>Стоянка          транспортные средства продавц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икация торговых мес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40"/>
        <w:gridCol w:w="1260"/>
        <w:gridCol w:w="21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оргов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 схем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ссортим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оргового места,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Швейные и  трикотажные изд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орговая палат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арфюмерно-косметические товары, предметы личной гиги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газин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тов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о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рма для с/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транспортное средств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ция растениеводства, выращенная в ЛП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оток, автотранспортное средств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няк птиц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Специалист по доходам и сборам </w:t>
        <w:tab/>
        <w:tab/>
        <w:tab/>
        <w:tab/>
        <w:tab/>
        <w:t>И.Ю.Соловьев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ГБУ КК «Управлени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теринарии Отрадненского района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 Е.П.Панюкова</w:t>
      </w:r>
    </w:p>
    <w:p>
      <w:pPr>
        <w:pStyle w:val="Normal"/>
        <w:rPr/>
      </w:pPr>
      <w:r>
        <w:rPr/>
        <w:t>«____»_________2011год</w:t>
      </w: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</w:r>
      <w:r>
        <w:br w:type="page"/>
      </w:r>
    </w:p>
    <w:p>
      <w:pPr>
        <w:pStyle w:val="Heading"/>
        <w:ind w:left="3540" w:firstLine="708"/>
        <w:rPr/>
      </w:pPr>
      <w:r>
        <w:rPr>
          <w:b w:val="false"/>
          <w:sz w:val="28"/>
          <w:szCs w:val="28"/>
          <w:lang w:val="ru-RU"/>
        </w:rPr>
        <w:t xml:space="preserve">ПРИЛОЖЕНИЕ № 5                    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ind w:left="354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УТВЕРЖДЕН</w:t>
      </w:r>
    </w:p>
    <w:p>
      <w:pPr>
        <w:pStyle w:val="Heading"/>
        <w:rPr/>
      </w:pPr>
      <w:r>
        <w:rPr>
          <w:b w:val="false"/>
          <w:sz w:val="28"/>
          <w:szCs w:val="28"/>
          <w:lang w:val="ru-RU"/>
        </w:rPr>
        <w:tab/>
        <w:tab/>
        <w:tab/>
        <w:tab/>
        <w:t xml:space="preserve">    </w:t>
        <w:tab/>
        <w:tab/>
        <w:t xml:space="preserve">постановлением администрации </w:t>
      </w:r>
    </w:p>
    <w:p>
      <w:pPr>
        <w:pStyle w:val="Heading"/>
        <w:ind w:left="4248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одгорносинюхинского сельского</w:t>
      </w:r>
    </w:p>
    <w:p>
      <w:pPr>
        <w:pStyle w:val="Heading"/>
        <w:ind w:left="4248" w:hanging="0"/>
        <w:rPr/>
      </w:pPr>
      <w:r>
        <w:rPr>
          <w:b w:val="false"/>
          <w:sz w:val="28"/>
          <w:szCs w:val="28"/>
          <w:lang w:val="ru-RU"/>
        </w:rPr>
        <w:t>поселения Отрадненского района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>от 01.08.2011 № 41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</w:r>
    </w:p>
    <w:p>
      <w:pPr>
        <w:pStyle w:val="Normal"/>
        <w:ind w:firstLine="69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ссортиментный перечень товаров,  допущенных к реализации на ярмарке ст.Подгорная Синюха</w:t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695"/>
        <w:gridCol w:w="1418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/п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х мест, ед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и, бахчевые культуры, картофель  фрукты, плоды и ягоды после проведения ветеринарно-санитарной экспертизы при наличии ветеринарных сопроводительных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женцы, семена, сеянцы деревьев и кустар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ма для сельскохозяйствен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ые товары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вейные, трикотажные и чулочно-носочные издел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удохозяйственные това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няк сельскохозяйствен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торговых мест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ссортиментный перечень товаров,  допущенных к реализации на ярмарк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.Солдатская Балка</w:t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695"/>
        <w:gridCol w:w="1418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/п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х мест, ед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и, бахчевые культуры, картофель  фрукты, плоды и ягоды после проведения ветеринарно-санитарной экспертизы при наличии ветеринарных сопроводительных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женцы, семена, сеянцы деревьев и кустар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ма для сельскохозяйствен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ые товары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вейные, трикотажные и чулочно-носочные издел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удохозяйственные това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няк сельскохозяйствен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торговых мест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Специалист по доходам и сборам</w:t>
        <w:tab/>
        <w:tab/>
        <w:tab/>
        <w:tab/>
        <w:tab/>
        <w:t>И.Ю.Соловьева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</w:r>
      <w:r>
        <w:br w:type="page"/>
      </w:r>
    </w:p>
    <w:p>
      <w:pPr>
        <w:pStyle w:val="Heading"/>
        <w:ind w:left="5664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РИЛОЖЕНИЕ № 6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>УТВЕРЖДЕН</w:t>
      </w:r>
    </w:p>
    <w:p>
      <w:pPr>
        <w:pStyle w:val="Heading"/>
        <w:rPr/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 xml:space="preserve">постановлением администрации </w:t>
      </w:r>
    </w:p>
    <w:p>
      <w:pPr>
        <w:pStyle w:val="Heading"/>
        <w:ind w:left="4248" w:hanging="0"/>
        <w:rPr/>
      </w:pPr>
      <w:r>
        <w:rPr>
          <w:b w:val="false"/>
          <w:sz w:val="28"/>
          <w:szCs w:val="28"/>
          <w:lang w:val="ru-RU"/>
        </w:rPr>
        <w:t>Подгорносинюхинского сельского поселения Отрадненского района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>от 01.08.2011 № 41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Образец </w:t>
      </w:r>
    </w:p>
    <w:p>
      <w:pPr>
        <w:pStyle w:val="Heading"/>
        <w:rPr/>
      </w:pPr>
      <w:r>
        <w:rPr>
          <w:b w:val="false"/>
          <w:sz w:val="28"/>
          <w:szCs w:val="28"/>
          <w:lang w:val="ru-RU"/>
        </w:rPr>
        <w:t>заявки на участие в универсальной ярмарке</w:t>
        <w:tab/>
        <w:tab/>
      </w:r>
    </w:p>
    <w:p>
      <w:pPr>
        <w:pStyle w:val="Normal"/>
        <w:ind w:firstLine="698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8" w:firstLine="4242"/>
        <w:rPr/>
      </w:pPr>
      <w:r>
        <w:rPr>
          <w:rFonts w:cs="Times New Roman" w:ascii="Times New Roman" w:hAnsi="Times New Roman"/>
          <w:sz w:val="28"/>
          <w:szCs w:val="28"/>
        </w:rPr>
        <w:t>Организатору ярмарки: админист-</w:t>
        <w:tab/>
        <w:tab/>
        <w:tab/>
        <w:tab/>
        <w:tab/>
        <w:tab/>
        <w:tab/>
        <w:t xml:space="preserve">рации Подгорносинюхинского     </w:t>
        <w:tab/>
        <w:tab/>
        <w:tab/>
        <w:tab/>
        <w:tab/>
        <w:tab/>
        <w:tab/>
        <w:t>сельского поселения</w:t>
        <w:tab/>
        <w:tab/>
        <w:tab/>
        <w:tab/>
        <w:tab/>
        <w:tab/>
        <w:tab/>
        <w:tab/>
        <w:tab/>
        <w:t>от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адрес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тел.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ИНН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едоставления торгового места на ярмарке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Для предоставления торгового места на универсальной розничной ярмарке с. ______________ на период с____ по______ 201__ года представляю Вам следующие свед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1)виды, реализуемых товаров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2) количество (общий вес) товарных единиц для продажи на ярмар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необходимой площади торгового места на ярмарке __________ кв.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4) об использовании транспортного средства для торговли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лагаю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ассортиментный перечень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продавцов: 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ФИ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язуюсь соблюдать порядок  осуществления торговой деятельности на территории ярмар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лица представившего сведения 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тка о принятии: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рганизатор ярмарки администрация  Подгорносинюхинского сельского  поселени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лицо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а ________________ время________</w:t>
      </w:r>
      <w:r>
        <w:br w:type="page"/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Style17">
    <w:name w:val=" Знак Знак"/>
    <w:basedOn w:val="Style14"/>
    <w:qFormat/>
    <w:rPr>
      <w:b/>
      <w:sz w:val="26"/>
      <w:lang w:val="en-US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jc w:val="both"/>
    </w:pPr>
    <w:rPr/>
  </w:style>
  <w:style w:type="paragraph" w:styleId="Style19">
    <w:name w:val="Прижатый влево"/>
    <w:basedOn w:val="Normal"/>
    <w:next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0/" TargetMode="External"/><Relationship Id="rId4" Type="http://schemas.openxmlformats.org/officeDocument/2006/relationships/hyperlink" Target="garantf1://23841197.0/" TargetMode="External"/><Relationship Id="rId5" Type="http://schemas.openxmlformats.org/officeDocument/2006/relationships/hyperlink" Target="garantf1://31510491.0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7:00:00Z</dcterms:created>
  <dc:creator>User</dc:creator>
  <dc:description/>
  <cp:keywords/>
  <dc:language>en-US</dc:language>
  <cp:lastModifiedBy>user</cp:lastModifiedBy>
  <cp:lastPrinted>2011-10-31T19:49:00Z</cp:lastPrinted>
  <dcterms:modified xsi:type="dcterms:W3CDTF">2011-10-31T16:50:00Z</dcterms:modified>
  <cp:revision>23</cp:revision>
  <dc:subject/>
  <dc:title/>
</cp:coreProperties>
</file>