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Подгорносинюх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раднен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ab/>
        <w:t>Седьмая сессия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созыв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rPr/>
      </w:pPr>
      <w:r>
        <w:rPr>
          <w:rFonts w:cs="Arial" w:ascii="Arial" w:hAnsi="Arial"/>
        </w:rPr>
        <w:t>от  26.02.2010                                                                                       № 2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ст. Подгорная Синю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лате за пользование пастбищами, выделенными для скота в ЛПХ на территории Подгорносинюхинского сельского поселения Отрадненского района на 2010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соответствии с Земельным Кодексом РФ от 25 октября 2001 года №136-ФЗ, федеральным законом от 7 июля 2003 года №112-ФЗ «О личном подсобном хозяйстве», изменениями внесенными законом Краснодарского края от 4 июля 2006 года №1050 –КЗ  в ст. 12.1 Закона Краснодарского края №532-КЗ от 5 ноября 2002 года «Об основах регулирования земельных отношений в Краснодарском крае»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Совет Подгорносинюхинского сельского поселения Отрадненского района р е ш и 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Установить со 1 марта 2010 года арендную ставку платы за использование пастбищ на территории Подгорносинюхинского сельского поселения в размере: 96,2 рублей за одну выпасаемую условную голову КРС, 115,7 рублей за одну условную голову лошади, 14,43 рублей за одну голову овцы (козы) в личных подсобных хозяйствах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. Настоящее решение вступает в силу со дня е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одгорносинюхинского сельского</w:t>
      </w:r>
    </w:p>
    <w:p>
      <w:pPr>
        <w:pStyle w:val="Normal"/>
        <w:rPr/>
      </w:pPr>
      <w:r>
        <w:rPr>
          <w:rFonts w:cs="Arial" w:ascii="Arial" w:hAnsi="Arial"/>
        </w:rPr>
        <w:t>поселения Отрадненского района                                   О.В. Подсе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54:00Z</dcterms:created>
  <dc:creator>user</dc:creator>
  <dc:description/>
  <cp:keywords/>
  <dc:language>en-US</dc:language>
  <cp:lastModifiedBy>user</cp:lastModifiedBy>
  <cp:lastPrinted>2010-03-04T09:13:00Z</cp:lastPrinted>
  <dcterms:modified xsi:type="dcterms:W3CDTF">2010-05-30T08:59:00Z</dcterms:modified>
  <cp:revision>10</cp:revision>
  <dc:subject/>
  <dc:title>Совет Подгорносинюхинского сельского поселения</dc:title>
</cp:coreProperties>
</file>