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</w:rPr>
        <w:t xml:space="preserve">СОВЕТ ПОДГОРНОСИНЮХИНСКОГО СЕЛЬСКОГО ПОСЕЛЕНИЯ ОТРАДНЕНСКОГО  РАЙОНА 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center"/>
        <w:rPr/>
      </w:pPr>
      <w:r>
        <w:rPr>
          <w:sz w:val="28"/>
        </w:rPr>
        <w:t>ПЯТАЯ СЕС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2 СОЗЫВ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 25.12.2009                                                             </w:t>
        <w:tab/>
        <w:tab/>
        <w:tab/>
        <w:tab/>
        <w:tab/>
        <w:t xml:space="preserve">  № 15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. Подгорная Синюха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комплексной программы  «Обеспечение пожарной</w:t>
      </w:r>
    </w:p>
    <w:p>
      <w:pPr>
        <w:pStyle w:val="TextBody"/>
        <w:jc w:val="center"/>
        <w:rPr/>
      </w:pPr>
      <w:r>
        <w:rPr>
          <w:b/>
          <w:bCs/>
          <w:sz w:val="28"/>
        </w:rPr>
        <w:t>безопасности Подгорносинюхинского сельского поселения Отрадненского района» на 2010-2012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проект комплексной программы «</w:t>
      </w:r>
      <w:r>
        <w:rPr>
          <w:bCs/>
          <w:sz w:val="28"/>
        </w:rPr>
        <w:t xml:space="preserve">Обеспечение пожарной безопасности  Подгорносинюхинского сельского поселения Отрадненского района» </w:t>
      </w:r>
      <w:r>
        <w:rPr>
          <w:sz w:val="28"/>
          <w:szCs w:val="28"/>
        </w:rPr>
        <w:t>на 2010-2012 годы, внесенный начальником общего отдела, начальником штаба ГО и ЧС администрации   Подгорносинюх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 Подгорносинюхинского сельского поселения Отрадненского района  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1</w:t>
      </w:r>
      <w:r>
        <w:rPr>
          <w:sz w:val="28"/>
        </w:rPr>
        <w:t>. Утвердить муниципальную комплексную программу «</w:t>
      </w:r>
      <w:r>
        <w:rPr>
          <w:bCs/>
          <w:sz w:val="28"/>
        </w:rPr>
        <w:t>Обеспечение пожарной безопасности Подгорносинюхинского сельского поселения Отрадненского района»</w:t>
      </w:r>
      <w:r>
        <w:rPr>
          <w:sz w:val="28"/>
        </w:rPr>
        <w:t xml:space="preserve"> на 2010-2012 годы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Подгорносинюхинского сельского поселения Отрадне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существлять финансирование «</w:t>
      </w:r>
      <w:r>
        <w:rPr>
          <w:bCs/>
          <w:sz w:val="28"/>
        </w:rPr>
        <w:t xml:space="preserve">Обеспечение пожарной безопасности Подгорносинюхинского сельского поселения Отрадненского района» </w:t>
      </w:r>
      <w:r>
        <w:rPr>
          <w:sz w:val="28"/>
        </w:rPr>
        <w:t>на 2010-2012 годы</w:t>
      </w:r>
      <w:r>
        <w:rPr>
          <w:sz w:val="28"/>
          <w:szCs w:val="28"/>
        </w:rPr>
        <w:t xml:space="preserve"> в пределах средств местного бюджета, ежегодно предусматриваемых на эти це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дин раз в полугодие представлять в Совет Подгорносинюхинского сельского поселения Отрадненского района отчет о ходе выполнения указан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 выполнением настоящего решения возложить на постоянную комиссию Совета Подгорносинюхинского сельского поселения Отрадненского района (Яхно) по вопросам медицинского обслуживания, образования, культуры, делам молодежи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Подгорносинюх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О.В.Подсекин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еспечению  пожарной  безопасности Подгорносинюхинского сельского поселения Отрадненского  района на 2010-201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лексной программы по обеспечению пожарной  безопасности Подгорносинюхинского сельского поселения Отрадненского 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обеспечению пожарной  безопасности Подгорносинюхинского сельского поселения Отрадненского  района на 2010-2012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осинюхинского сельского поселения Отрадненского  райо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осинюхинского сельского поселения Отрадненского  райо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 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осинюхинского сельского поселения Отрадненск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эффективной   системы   противопожарной  безопасности  Подгорносинюхинского сельского поселения 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пожарной  охраны  и обеспечения общест</w:t>
              <w:softHyphen/>
              <w:t>ве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 экономических потерь от  пожаров,  уменьшение  гибели  и  травматизма   людей  при  пожарах, создание  необходимой  материально-технической  базы  для  функционирования , обеспечение  первичных  мер  пожарной  безопасности,  создание  эффективной   системы   взаимодействия   между  силами  и  средствами  пожарной  охраны  различных  форм  собств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обеспечения  пожарной  безопасности, привлечение  негосударственных  органи</w:t>
              <w:softHyphen/>
              <w:t>заций, общественных объединений и гра</w:t>
              <w:softHyphen/>
              <w:t>ждан к работе  по  обеспечению противопожарной 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– 201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 и объем финансирования (из средств местного  бюджета) Программы на 2010-2012   годы   из средств бюджета поселения -10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—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— 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— 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 уровня  пожарной  безопасности, совершенствование мер профилактики пожаров в Подгорносинюхинском сельском поселении  Отрадненского  района, создание  эффективной  системы  пожарного  водоснаб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exact" w:line="341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рганизация контроля   за исполнением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дгорносинюхинского сельского поселения Отрадне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постоянной комиссией Совета Подгорносинюх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81"/>
        <w:jc w:val="both"/>
        <w:rPr/>
      </w:pPr>
      <w:r>
        <w:rPr>
          <w:sz w:val="28"/>
          <w:szCs w:val="28"/>
        </w:rPr>
        <w:t>Состояние  пожарной  безопасности в Подгорносинюхинском сельском поселении   Отрадненского  района вызывает   опасения.</w:t>
      </w:r>
    </w:p>
    <w:p>
      <w:pPr>
        <w:pStyle w:val="Normal"/>
        <w:spacing w:lineRule="auto" w:line="360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>За  последние  пять  лет  произошло  4 пожара  по вине жителей сельского поселения,    потери  от  которых  составили 800 тыс. руб.,  в  огне  погиб 1 чел. За весь период 2009 года  пожаров было 2 по вине жителей поселения, погибших нет.</w:t>
      </w:r>
    </w:p>
    <w:p>
      <w:pPr>
        <w:pStyle w:val="Normal"/>
        <w:shd w:fill="FFFFFF" w:val="clear"/>
        <w:spacing w:lineRule="auto" w:line="360" w:before="5" w:after="0"/>
        <w:ind w:left="72" w:firstLine="5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ложившееся  положение   с  пожарами  в Подгорносинюхинском сельском поселении Отрадненского района, обусловлено  недостаточностью финансирования  мероприятий  по обеспечению  пожарной  безопасности, крайне  низкой  технической  оснащенностью первичными средствами пожаротушения домовладений, слабой  профилактической  работой  по  вопросам  пожарной  безопасности в учреждениях, предприятиях и среди  населения. </w:t>
      </w:r>
    </w:p>
    <w:p>
      <w:pPr>
        <w:pStyle w:val="Normal"/>
        <w:shd w:fill="FFFFFF" w:val="clear"/>
        <w:spacing w:lineRule="auto" w:line="360"/>
        <w:ind w:left="29" w:righ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 эффективность  по  профилактике  и  тушению   пожаров  связана  также с  малочисленностью   пожарных  подразделений в районе. При  нормативной  численности   личного  состава  174  единицы, в районе  за  счет   краевого  бюджета   содержится 101 ед.,  что  составляет 58%  от потребности. Муниципальная  пожарная  охрана  отсутствует. Из  38  положенных  по нормам ведомственных  противопожарных  подразделений  содержится лишь 3, что  составляет 7,9%. Из-за  недостаточной  эффективности   противопожарной  пропаганды и обучения  населения мерам  пожарной  безопасности, зачастую  жители, руководители  частных предприятий,   не  имеют  четкого  представления  о реальной  опасности   пожаров. Для  решения   существующих  проблем, преодоления   негативных  тенденций   в обеспечении  пожарной  безопасности  в Подгорносинюхинском сельском поселении  Отрадненского  района,  необходимы  целенаправленные, скоординированные действия  администрации сельского поселения, муниципальных  учреждений  и  предприятий, юридических  и  физических  лиц  во  взаимодействии с ГУ -31ОГПС, отделом ГПН по Отрадненскому  району, правоохранительными  органами и прокуратурой  Отрадненского  района.</w:t>
      </w:r>
    </w:p>
    <w:p>
      <w:pPr>
        <w:pStyle w:val="Normal"/>
        <w:shd w:fill="FFFFFF" w:val="clear"/>
        <w:spacing w:lineRule="auto" w:line="360" w:before="5" w:after="0"/>
        <w:ind w:left="29" w:right="53" w:firstLine="504"/>
        <w:jc w:val="both"/>
        <w:rPr/>
      </w:pPr>
      <w:r>
        <w:rPr>
          <w:sz w:val="28"/>
          <w:szCs w:val="28"/>
        </w:rPr>
        <w:t>Таким образом, необходимость разработки и реализации Программы  пожарной  безопасности  обусловлена следующими причинами:</w:t>
      </w:r>
    </w:p>
    <w:p>
      <w:pPr>
        <w:pStyle w:val="Normal"/>
        <w:shd w:fill="FFFFFF" w:val="clear"/>
        <w:spacing w:lineRule="auto" w:line="360" w:before="5" w:after="0"/>
        <w:ind w:left="29" w:right="53" w:firstLine="504"/>
        <w:jc w:val="both"/>
        <w:rPr>
          <w:sz w:val="28"/>
          <w:szCs w:val="28"/>
        </w:rPr>
      </w:pPr>
      <w:r>
        <w:rPr>
          <w:sz w:val="28"/>
          <w:szCs w:val="28"/>
        </w:rPr>
        <w:t>-социально-экономическая острота проблемы обеспечения пожарной  безопасности ;</w:t>
      </w:r>
    </w:p>
    <w:p>
      <w:pPr>
        <w:pStyle w:val="Normal"/>
        <w:shd w:fill="FFFFFF" w:val="clear"/>
        <w:spacing w:lineRule="auto" w:line="360" w:before="5" w:after="0"/>
        <w:ind w:left="528" w:hanging="0"/>
        <w:rPr/>
      </w:pPr>
      <w:r>
        <w:rPr>
          <w:sz w:val="28"/>
          <w:szCs w:val="28"/>
        </w:rPr>
        <w:t>-межотраслевой и межведомственный характер проблемы.</w:t>
      </w:r>
    </w:p>
    <w:p>
      <w:pPr>
        <w:pStyle w:val="Normal"/>
        <w:shd w:fill="FFFFFF" w:val="clear"/>
        <w:spacing w:lineRule="auto" w:line="360"/>
        <w:ind w:left="14" w:firstLine="500"/>
        <w:jc w:val="both"/>
        <w:rPr/>
      </w:pPr>
      <w:r>
        <w:rPr>
          <w:sz w:val="28"/>
          <w:szCs w:val="28"/>
        </w:rPr>
        <w:t>Учитывая сложность и многообразие факторов, влияющих на состояние  пожарной  безопасности в Подгорносинюхинском сельском поселении Отрадненского  района, кардинальное улучшение состояния  пожарной  безопасности  на территории Отрадненского района может быть достигнуто только на основе серьезной  поддержки деятельности органов ГПС, пу</w:t>
        <w:softHyphen/>
        <w:t>тем выделения дополнительных ассигнований на эти цели, объединения уси</w:t>
        <w:softHyphen/>
        <w:t>лий территориальных органов исполнительной власти Краснодарского края, органов местного само</w:t>
        <w:softHyphen/>
      </w:r>
      <w:r>
        <w:rPr>
          <w:w w:val="66"/>
          <w:sz w:val="28"/>
          <w:szCs w:val="28"/>
        </w:rPr>
        <w:t xml:space="preserve"> </w:t>
      </w:r>
      <w:r>
        <w:rPr>
          <w:sz w:val="28"/>
          <w:szCs w:val="28"/>
        </w:rPr>
        <w:t>управления и широкого вовлечения в  обеспечения  пожарной  безопасности на территории поселения Отрадненского   района,  общественных объединений и граждан.</w:t>
      </w:r>
    </w:p>
    <w:p>
      <w:pPr>
        <w:pStyle w:val="Normal"/>
        <w:shd w:fill="FFFFFF" w:val="clear"/>
        <w:spacing w:lineRule="auto" w:line="360" w:before="211" w:after="0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Программы - создание  эффективной   системы   противопожарной  безопасности Подгорносинюхинского сельского поселения  Отрадненского района.</w:t>
      </w:r>
    </w:p>
    <w:p>
      <w:pPr>
        <w:pStyle w:val="Normal"/>
        <w:shd w:fill="FFFFFF" w:val="clear"/>
        <w:spacing w:lineRule="auto" w:line="360"/>
        <w:ind w:left="50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</w:t>
      </w:r>
      <w:r>
        <w:rPr>
          <w:spacing w:val="-1"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эффективности пожарной  охраны  и обеспечения общест</w:t>
        <w:softHyphen/>
        <w:t>венной безопасности, сокращение  экономических потерь от  пожаров,  уменьшение  гибели  и  травматизма   людей  при  пожарах, создание  необходимой  материально-технической  базы, обеспечение  первичных  мер  пожарной  безопасности,  создание  эффективной   системы   взаимодействия   между  силами  и  средствами  пожарной  охраны  различных  форм 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базы обеспечения  пожарной  безопасности, привлечение  негосударственных  органи</w:t>
        <w:softHyphen/>
        <w:t>заций, общественных объединений и гра</w:t>
        <w:softHyphen/>
        <w:t>ждан к работе  по  обеспечению противопожарной  безопасности.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Программы, объемы и 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х финансирования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50"/>
        <w:ind w:right="48" w:firstLine="49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оприятия по основным направлениям Программы, объе</w:t>
        <w:softHyphen/>
        <w:t>мы и источники их финансирования приведены в приложении к настоящей Программе.</w:t>
      </w:r>
    </w:p>
    <w:p>
      <w:pPr>
        <w:pStyle w:val="Normal"/>
        <w:shd w:fill="FFFFFF" w:val="clear"/>
        <w:spacing w:lineRule="exact" w:line="35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циально-экономический последствий</w:t>
      </w:r>
    </w:p>
    <w:p>
      <w:pPr>
        <w:pStyle w:val="Normal"/>
        <w:shd w:fill="FFFFFF" w:val="clear"/>
        <w:spacing w:lineRule="exact" w:line="35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lineRule="exact" w:line="336" w:before="163" w:after="0"/>
        <w:ind w:left="53" w:firstLine="49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обеспечению пожарной  безопасности</w:t>
      </w:r>
      <w:r>
        <w:rPr>
          <w:spacing w:val="-1"/>
          <w:sz w:val="28"/>
          <w:szCs w:val="28"/>
        </w:rPr>
        <w:t xml:space="preserve"> позволят сни</w:t>
        <w:softHyphen/>
      </w:r>
      <w:r>
        <w:rPr>
          <w:sz w:val="28"/>
          <w:szCs w:val="28"/>
        </w:rPr>
        <w:t>зить уровень пожароопасности  на  территории Подгорносинюхинского сельского поселения Отрадненского  района.</w:t>
      </w:r>
    </w:p>
    <w:p>
      <w:pPr>
        <w:pStyle w:val="Normal"/>
        <w:shd w:fill="FFFFFF" w:val="clear"/>
        <w:spacing w:lineRule="exact" w:line="336" w:before="5" w:after="0"/>
        <w:ind w:left="38" w:right="14" w:firstLine="50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координированных действий администрации Подгорносинюхинского сельского поселения, муниципальной и ведомственной пожарной  охраны с органами позволит остановить рост пожаров и  создать  эффективную  систему  борьбы  с  пожарами  на  территории поселения.</w:t>
      </w:r>
    </w:p>
    <w:p>
      <w:pPr>
        <w:pStyle w:val="Normal"/>
        <w:shd w:fill="FFFFFF" w:val="clear"/>
        <w:spacing w:lineRule="exact" w:line="336" w:before="10" w:after="0"/>
        <w:ind w:left="10" w:right="53" w:firstLine="50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рограммы положительные  тенденции  в  обеспечении пожарной  безопасности, оперативная обстановка по  пожарам в поселении</w:t>
      </w:r>
      <w:r>
        <w:rPr>
          <w:spacing w:val="-1"/>
          <w:sz w:val="28"/>
          <w:szCs w:val="28"/>
        </w:rPr>
        <w:t xml:space="preserve"> стабилизируется, будет достигнут значительный  экономический  эффект, обеспечена безопасность для жизни </w:t>
      </w:r>
      <w:r>
        <w:rPr>
          <w:sz w:val="28"/>
          <w:szCs w:val="28"/>
        </w:rPr>
        <w:t xml:space="preserve"> граждан.</w:t>
      </w:r>
    </w:p>
    <w:p>
      <w:pPr>
        <w:pStyle w:val="Normal"/>
        <w:shd w:fill="FFFFFF" w:val="clear"/>
        <w:spacing w:lineRule="exact" w:line="336" w:before="1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10" w:after="0"/>
        <w:ind w:right="53" w:hanging="0"/>
        <w:jc w:val="both"/>
        <w:rPr/>
      </w:pPr>
      <w:r>
        <w:rPr>
          <w:sz w:val="28"/>
          <w:szCs w:val="28"/>
        </w:rPr>
        <w:t>Начальник штаба ГО и ЧС</w:t>
      </w:r>
    </w:p>
    <w:p>
      <w:pPr>
        <w:pStyle w:val="Normal"/>
        <w:shd w:fill="FFFFFF" w:val="clear"/>
        <w:spacing w:lineRule="exact" w:line="336" w:before="1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дгорносинюхинского </w:t>
      </w:r>
    </w:p>
    <w:p>
      <w:pPr>
        <w:pStyle w:val="Normal"/>
        <w:shd w:fill="FFFFFF" w:val="clear"/>
        <w:spacing w:lineRule="exact" w:line="336" w:before="1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Н.Науменко</w:t>
      </w:r>
    </w:p>
    <w:p>
      <w:pPr>
        <w:pStyle w:val="Normal"/>
        <w:shd w:fill="FFFFFF" w:val="clear"/>
        <w:spacing w:lineRule="exact" w:line="336" w:before="1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лексной программы по обеспечению  пожарной  безопасности Подгорносинюх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 района  на 2010 – 2012 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11"/>
        <w:gridCol w:w="24"/>
        <w:gridCol w:w="3316"/>
        <w:gridCol w:w="79"/>
        <w:gridCol w:w="897"/>
        <w:gridCol w:w="977"/>
        <w:gridCol w:w="315"/>
        <w:gridCol w:w="662"/>
        <w:gridCol w:w="786"/>
        <w:gridCol w:w="55"/>
        <w:gridCol w:w="1938"/>
      </w:tblGrid>
      <w:tr>
        <w:trPr>
          <w:trHeight w:val="720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96" w:firstLine="7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за </w:t>
            </w:r>
            <w:r>
              <w:rPr>
                <w:spacing w:val="-6"/>
                <w:sz w:val="24"/>
                <w:szCs w:val="24"/>
              </w:rPr>
              <w:t xml:space="preserve">счет средств  краевого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35"/>
              <w:ind w:left="5" w:hanging="24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пол</w:t>
              <w:softHyphen/>
            </w:r>
            <w:r>
              <w:rPr>
                <w:spacing w:val="-2"/>
                <w:sz w:val="24"/>
                <w:szCs w:val="24"/>
              </w:rPr>
              <w:t>нения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казчик, получатель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бсидий (субвенций)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rHeight w:val="245" w:hRule="exact"/>
        </w:trPr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28" w:hRule="exact"/>
        </w:trPr>
        <w:tc>
          <w:tcPr>
            <w:tcW w:w="9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52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 социологических   исследова</w:t>
              <w:softHyphen/>
              <w:t>ний(опросов) с целью определения эффективности мер, принимаемых по профилактике пожаров на территории сельского поселения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е требуются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январе месяц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438" w:hRule="exac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координационных совещаний руководящего состава по вопросам обеспе</w:t>
              <w:softHyphen/>
            </w:r>
            <w:r>
              <w:rPr>
                <w:spacing w:val="-2"/>
                <w:sz w:val="24"/>
                <w:szCs w:val="24"/>
              </w:rPr>
              <w:t xml:space="preserve">чения пожарной  безопасности 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е требуются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770" w:hRule="exac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 оборудованию пирса для пожарного водоснабжения в ст. Подгорная Синюха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едства,     предусмотренные </w:t>
            </w:r>
            <w:r>
              <w:rPr>
                <w:sz w:val="24"/>
                <w:szCs w:val="24"/>
              </w:rPr>
              <w:t xml:space="preserve">на финансирование  приобретения строительных материалов, спонсорские средства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сполнителей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1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исполнителей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2 квар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ал 2010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638" w:hRule="exac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z w:val="24"/>
                <w:szCs w:val="24"/>
              </w:rPr>
              <w:t>Проведение ежеквартальных  объектовых учений по пожарной  безопасности на объектах с массовым пребыванием людей.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е требуются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-2012 годы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жекварталь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сельского поселения, МУК «СКО», МОУСОШ №14</w:t>
            </w:r>
          </w:p>
        </w:tc>
      </w:tr>
      <w:tr>
        <w:trPr>
          <w:trHeight w:val="1403" w:hRule="exac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z w:val="24"/>
                <w:szCs w:val="24"/>
              </w:rPr>
              <w:t>Приобретение, изготовление наглядной агитации по пожарной безопасности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едства,     предусмотренные </w:t>
            </w:r>
            <w:r>
              <w:rPr>
                <w:sz w:val="24"/>
                <w:szCs w:val="24"/>
              </w:rPr>
              <w:t xml:space="preserve">на финансирование основной </w:t>
            </w:r>
            <w:r>
              <w:rPr>
                <w:spacing w:val="-1"/>
                <w:sz w:val="24"/>
                <w:szCs w:val="24"/>
              </w:rPr>
              <w:t xml:space="preserve">деятельности     исполнителей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-2012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ы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999" w:hRule="exact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деятельности учреждений и организаций  на территории Подгорносинюхинского сельского поселения по  обеспечении  пожарной  безопасности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е требуются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0-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4"/>
                <w:szCs w:val="24"/>
              </w:rPr>
              <w:t>годы по графи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сельского поселения,ОГПН Отрадненского района, </w:t>
            </w:r>
            <w:r>
              <w:rPr>
                <w:spacing w:val="-6"/>
                <w:sz w:val="24"/>
                <w:szCs w:val="24"/>
              </w:rPr>
              <w:t>ОВД Отрадненского района</w:t>
            </w:r>
          </w:p>
        </w:tc>
      </w:tr>
      <w:tr>
        <w:trPr>
          <w:trHeight w:val="2551" w:hRule="exact"/>
        </w:trPr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обучения    руко</w:t>
              <w:softHyphen/>
              <w:t>водителей  предприятий  и  учреждений методике обеспечения  пожарной  безопасности  на  подведомственных  территориях.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е требуются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хинского сельского поселения Отрадненского района</w:t>
            </w:r>
          </w:p>
        </w:tc>
      </w:tr>
    </w:tbl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3627"/>
        <w:gridCol w:w="888"/>
        <w:gridCol w:w="888"/>
        <w:gridCol w:w="888"/>
        <w:gridCol w:w="39"/>
        <w:gridCol w:w="849"/>
        <w:gridCol w:w="1698"/>
      </w:tblGrid>
      <w:tr>
        <w:trPr>
          <w:trHeight w:val="265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  по обеспечению  первичных  мер пожарной безопасности на территории Подгорносинюхинского сельского поселения 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е требуются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-2012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ПН</w:t>
            </w:r>
          </w:p>
        </w:tc>
      </w:tr>
      <w:tr>
        <w:trPr>
          <w:trHeight w:val="270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4"/>
                <w:szCs w:val="24"/>
              </w:rPr>
              <w:t>Проведение конкурса по военно—прикладным видам  спорта «Юный спасатель» среди школьников поселения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едства,     предусмотренные </w:t>
            </w:r>
            <w:r>
              <w:rPr>
                <w:sz w:val="24"/>
                <w:szCs w:val="24"/>
              </w:rPr>
              <w:t xml:space="preserve">на финансирование основной </w:t>
            </w:r>
            <w:r>
              <w:rPr>
                <w:spacing w:val="-1"/>
                <w:sz w:val="24"/>
                <w:szCs w:val="24"/>
              </w:rPr>
              <w:t xml:space="preserve">деятельности     исполнителей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жегодно  в декаб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ре месяц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инского сельского поселения Отрадненского района, МОУСОШ №14</w:t>
            </w:r>
          </w:p>
        </w:tc>
      </w:tr>
      <w:tr>
        <w:trPr>
          <w:trHeight w:val="2460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4"/>
                <w:szCs w:val="24"/>
              </w:rPr>
              <w:t>Оборудование учреждений  Подгорносинюхинского сельского поселения  Отрадненского района автоматизированными  системами охранно-пожарной  сигнализации и пожаротушения.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едства,     предусмотренные </w:t>
            </w:r>
            <w:r>
              <w:rPr>
                <w:sz w:val="24"/>
                <w:szCs w:val="24"/>
              </w:rPr>
              <w:t xml:space="preserve">на финансирование основной </w:t>
            </w:r>
            <w:r>
              <w:rPr>
                <w:spacing w:val="-1"/>
                <w:sz w:val="24"/>
                <w:szCs w:val="24"/>
              </w:rPr>
              <w:t xml:space="preserve">деятельности     исполнителей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-2012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,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z w:val="24"/>
                <w:szCs w:val="24"/>
              </w:rPr>
              <w:t xml:space="preserve">отдел ГО и ЧС,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Подгорносиню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инского сельского поселения Отрадненского района</w:t>
            </w:r>
          </w:p>
        </w:tc>
      </w:tr>
      <w:tr>
        <w:trPr>
          <w:trHeight w:val="345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  <w:r>
              <w:rPr>
                <w:sz w:val="24"/>
                <w:szCs w:val="24"/>
              </w:rPr>
              <w:t>10,0 тыс.руб.</w:t>
            </w: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 </w:t>
            </w:r>
            <w:r>
              <w:rPr>
                <w:spacing w:val="-3"/>
                <w:sz w:val="24"/>
                <w:szCs w:val="24"/>
              </w:rPr>
              <w:t>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4,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а ГО и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дгорносинюх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Н.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16:00Z</dcterms:created>
  <dc:creator>Pliskin</dc:creator>
  <dc:description/>
  <cp:keywords/>
  <dc:language>en-US</dc:language>
  <cp:lastModifiedBy>user</cp:lastModifiedBy>
  <cp:lastPrinted>2010-01-11T14:02:00Z</cp:lastPrinted>
  <dcterms:modified xsi:type="dcterms:W3CDTF">2010-04-15T03:03:00Z</dcterms:modified>
  <cp:revision>13</cp:revision>
  <dc:subject/>
  <dc:title>СОВЕТ МУНИЦИПАЛЬНОГО ОБРАЗОВАНИЯ ОТРАДНЕНСКИЙ РАЙОН </dc:title>
</cp:coreProperties>
</file>