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 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ЕСТНАДЦАТАЯ СЕСС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4.12.2010</w:t>
        <w:tab/>
        <w:tab/>
        <w:tab/>
        <w:tab/>
        <w:tab/>
        <w:t xml:space="preserve">                                                    №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О бюджете Подгорносинюхинского сельского поселени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традненского </w:t>
      </w:r>
      <w:r>
        <w:rPr>
          <w:b/>
          <w:szCs w:val="28"/>
        </w:rPr>
        <w:t>района  на 2011 год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авовую основу настоящего решения составляют Бюджетный кодекс Российской Федерации,Закон Краснодарского от 4 февраля 2002 года №437-КЗ «О бюджетном процессе в Краснодарском крае»,Положение «О бюджетном процессе в Подгорно-Синюхинском сельском поселении Отрадненского района», утвержденное Решением Совета Подгорно-Синюхинского  сельского поселения Отрадненского района от 25.12.2007г. №1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                    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Утвердить основные характеристики  бюджета Подгорносинюхинского сельского поселения Отрадненского района  на 2011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) общий объем доходов в сумме  4 941 809,0 рублей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2) общий объем расходов в сумме 4 941 809,0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3) резервный фонд администрации Подгорносинюхинского сельского поселения Отрадненского района в сумме  10 000,0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4) дефицит бюджета Подгорносинюхинского сельского поселения Отрадненского района в сумме 0,0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5) верхний предел муниципального внутреннего долга </w:t>
      </w:r>
      <w:r>
        <w:rPr>
          <w:szCs w:val="28"/>
        </w:rPr>
        <w:t>Подгорносинюхинского</w:t>
      </w:r>
      <w:r>
        <w:rPr/>
        <w:t xml:space="preserve"> сельского поселения Отрадненского района на 1 января 2012 года в сумме 0,0 рублей, в том числе верхний предел долга по муниципальным гарантиям </w:t>
      </w:r>
      <w:r>
        <w:rPr>
          <w:szCs w:val="28"/>
        </w:rPr>
        <w:t>Подгорносинюхинского сельского поселения Отрадненского района</w:t>
      </w:r>
      <w:r>
        <w:rPr/>
        <w:t xml:space="preserve"> в сумме 0,0рублей;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spacing w:lineRule="auto" w:line="360"/>
        <w:rPr/>
      </w:pPr>
      <w:r>
        <w:rPr/>
        <w:t>1. Утвердить перечень главных администраторов доходов и источников финансирования дефицита бюджета Подгорносинюхинского сельского поселения Отрадненского района согласно приложению №1 к настоящему решению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b/>
        </w:rPr>
        <w:t>Статья 3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 объем поступлений доходов в бюджет Подгорносинюхинского сельского поселения Отрадненского района на 2011 год согласно приложению №2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Подгорносинюхин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безвозмездные поступления  районного и краевого бюджетов в 2011 году согласно приложению №3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Подгорносинюхин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по разделам и подразделам классификации расходов бюджетов на 2011 год согласно приложению №4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Подгорносинюхин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на 2011 год согласно приложению № 5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Подгорносинюхинского сельского поселения на 2011 год согласно приложению №6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согласно Бюджетного кодекса Российской Федерации следующие основания для внесения в 2011 году изменений в роспись бюджета Подгорносинюхинского сельского поселения Отрадненского района без внесения изменений в решение о бюджете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ктически полученные межбюджетные субсидии и субвенции сверх утвержденных решением о бюджете направляются на увеличение расходов соответственно целям предоставления субсидий и субвенций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тализация кодов целевых статей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, что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Подгорносинюхинского сельского поселения Отрадненского района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вправе принимать решения, приводящие к увеличению в 2011году штатной численности муниципальных служащих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5"/>
        <w:widowControl w:val="false"/>
        <w:spacing w:lineRule="auto" w:line="33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Подгорносинюхинского сельского поселения Отрадненского района на 2011 год согласно приложению №7 к настоящему решению.</w:t>
      </w:r>
    </w:p>
    <w:p>
      <w:pPr>
        <w:pStyle w:val="Style15"/>
        <w:widowControl w:val="false"/>
        <w:spacing w:lineRule="auto" w:line="33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Подгорносинюхинского сельского поселения Отрадненского района на 2011 год в сумме 0,0 рублей.</w:t>
      </w:r>
    </w:p>
    <w:p>
      <w:pPr>
        <w:pStyle w:val="Style15"/>
        <w:widowControl w:val="false"/>
        <w:spacing w:lineRule="auto" w:line="3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расходов на обслуживание муниципального долга Подгорносинюхинского сельского поселения Отрадненского района на 2011 год в сумме 0,0 рублей. </w:t>
      </w:r>
    </w:p>
    <w:p>
      <w:pPr>
        <w:pStyle w:val="Style15"/>
        <w:widowControl w:val="false"/>
        <w:spacing w:lineRule="auto" w:line="3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Подгорносинюхинского сельского поселения Отрадненского района в валюте Российской Федерации на 2011 год согласно приложению №8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Подгорносинюхинского сельского поселения Отрадненского района, сложившиеся на 1 января 2011 года, в полном объеме могут направляться в 2011 году на покрытие временных кассовых разрывов, возникающих в ходе исполнения бюджета Подгорносинюхинского сельского поселения Отрадненского района.</w:t>
      </w:r>
    </w:p>
    <w:p>
      <w:pPr>
        <w:pStyle w:val="Style15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5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одгорносинюхинского сельского поселения Отрадненского района подлежат приведению в соответствие с настоящим решением в двухмесячный срок со дня вступления в силу решени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1 года.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О.В. Подсекина 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от 14.12.2010г. №50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администраторов доходов и источников финансирования дефицита бюджета Подгорносинюхинского сельского поселения Отрадн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6"/>
        <w:gridCol w:w="3286"/>
        <w:gridCol w:w="6"/>
        <w:gridCol w:w="3954"/>
        <w:gridCol w:w="6"/>
        <w:gridCol w:w="966"/>
        <w:gridCol w:w="6"/>
        <w:gridCol w:w="716"/>
        <w:gridCol w:w="6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доходов и </w:t>
            </w:r>
          </w:p>
          <w:p>
            <w:pPr>
              <w:pStyle w:val="Normal"/>
              <w:rPr/>
            </w:pPr>
            <w:r>
              <w:rPr/>
              <w:t xml:space="preserve">источ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 поселения</w:t>
            </w:r>
          </w:p>
        </w:tc>
        <w:tc>
          <w:tcPr>
            <w:tcW w:w="9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и источников финансирования дефицита бюджета поселения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 дефицита бюджета поселения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дгорно-                                                синюхинского сельского поселения Отрадненский район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4020 01 0000 110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                     совершение нотариальных действий                                      должностными лицами органов                                               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получаемые в виде арендной платы, а также средства от продажи права на заключение договоров аренды за земли, находящиеся в собственности   поселений (за исключением земельных   участков муниципальных автономных учреждений)                                     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</w:t>
            </w:r>
          </w:p>
          <w:p>
            <w:pPr>
              <w:pStyle w:val="Normal"/>
              <w:rPr/>
            </w:pPr>
            <w:r>
              <w:rPr/>
              <w:t xml:space="preserve">учреждений)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5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8050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</w:t>
            </w:r>
          </w:p>
          <w:p>
            <w:pPr>
              <w:pStyle w:val="Normal"/>
              <w:rPr/>
            </w:pPr>
            <w:r>
              <w:rPr/>
              <w:t xml:space="preserve">поселений (за исключением  имущества муниципальных автономных учреждений, а так же имущества муниципальных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унитарных предприятий, в том числе  казенных), в залог, в доверительное  управление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35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- щихся в собственности поселени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 в собственности поселений (за исключением имущества муниципальных автономных учреждений, </w:t>
            </w:r>
          </w:p>
          <w:p>
            <w:pPr>
              <w:pStyle w:val="Normal"/>
              <w:rPr/>
            </w:pPr>
            <w:r>
              <w:rPr/>
              <w:t xml:space="preserve">а также имущества муниципальных унитарных предприятий, в том числе    казенных)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Прочие доходы от оказания платных услуг получателями средств бюджетов поселений 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компенсации затрат бюджетов поселений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1050 10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поселений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10 0000 41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10 0000 44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</w:t>
            </w:r>
          </w:p>
          <w:p>
            <w:pPr>
              <w:pStyle w:val="Normal"/>
              <w:ind w:hanging="1620"/>
              <w:rPr/>
            </w:pPr>
            <w:r>
              <w:rPr/>
              <w:t xml:space="preserve">                       </w:t>
            </w:r>
            <w:r>
              <w:rPr/>
              <w:t xml:space="preserve">автономных учреждений), в части реализации материальных запасов по указанному имуществу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3 10 0000 41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3 10 0000 44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 xml:space="preserve">Доходы от реализации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                   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казов по указанному имуществу)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4050 10 0000 4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 материальных активов, находящихся в собственности поселений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26 10 0000 43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,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9 года)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8 05010 10 0000 18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8 05020 10 0000 151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и бюджетов государственных   внебюджетных фондов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30 10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5000 10 0000 0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 05000 10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бюджетами поселен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10 0000 6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в бюджет Подгорносинюхинского сельского поселения Отрадненского района на 2011 год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ставкам, применяемым 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53 00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9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0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1 80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проекту бюджета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в 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>Подгорносинюхинского сельского поселения</w:t>
      </w:r>
    </w:p>
    <w:p>
      <w:pPr>
        <w:pStyle w:val="Normal"/>
        <w:ind w:left="4956" w:hanging="4860"/>
        <w:jc w:val="center"/>
        <w:rPr/>
      </w:pPr>
      <w:r>
        <w:rPr>
          <w:b/>
        </w:rPr>
        <w:t xml:space="preserve"> </w:t>
      </w:r>
      <w:r>
        <w:rPr>
          <w:b/>
        </w:rPr>
        <w:t>Отрадненского района в 2011 году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73 10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районного и краевого бюджета 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79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Ф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 2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00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___________________2010г.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Подгорносинюхинского сельского поселения Отрадненского района по разделам и подразделам классификации расходов бюджетов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98"/>
        <w:gridCol w:w="2279"/>
        <w:gridCol w:w="19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/>
              <w:t>п/п</w:t>
            </w:r>
            <w:r>
              <w:rPr>
                <w:b/>
              </w:rPr>
              <w:t xml:space="preserve">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>рубл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37 014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36 137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а РФ, местных администр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 775 22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6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0 54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54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 3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499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 600,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9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45 954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5 954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1 80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АЯ СТРУКТУ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ХОДОВ БЮДЖЕТА ПОДГОРНОСИНЮХИНСКОГО СЕЛЬСКОГО ПОСЕЛЕНИЯ ОТРАДНЕНСКОГО РАЙОНА НА 2011 ГО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956"/>
        <w:gridCol w:w="540"/>
        <w:gridCol w:w="540"/>
        <w:gridCol w:w="1123"/>
        <w:gridCol w:w="696"/>
        <w:gridCol w:w="16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1 80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7 01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органов исполнит. власти субъектов РФ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5 22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власти субъекта  Российской  Федерации и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 22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 76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 76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6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(органов местного самоуправления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, связанных обеспечением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4 99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 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0 099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0 09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/>
        <w:t>дефицита бюджета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941 809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941 809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941 809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 941 908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000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41 809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41 809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41 809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41 80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7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/>
        <w:t xml:space="preserve">к решению Совета Подгорносинюхинского сельского поселения Отрадненск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носинюхи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радненского район на 2011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Подгорносинюх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Подгорносинюх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Кредиты, полученные Подгорносинюх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Header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иложение №8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Совета Подгорносинюхинского 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/>
        <w:t xml:space="preserve">                                                 </w:t>
      </w:r>
      <w:r>
        <w:rPr/>
        <w:t xml:space="preserve">сельского поселения Отрадненского района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4.12.2010г. №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рограмма муниципальных гарантий </w:t>
      </w:r>
      <w:r>
        <w:rPr>
          <w:b/>
        </w:rPr>
        <w:t>Подгорносинюх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</w:t>
      </w:r>
      <w:r>
        <w:rPr>
          <w:b/>
          <w:szCs w:val="20"/>
        </w:rPr>
        <w:t xml:space="preserve"> валюте Российской Федерации на 2011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620" w:hanging="1260"/>
        <w:rPr/>
      </w:pPr>
      <w:r>
        <w:rPr/>
        <w:t>Раздел 1. Перечень подлежащих предоставлению муниципальных гарантий Подгорносинюхинского сельского поселения Отрадненского района в 2011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2"/>
        <w:gridCol w:w="1938"/>
        <w:gridCol w:w="1413"/>
        <w:gridCol w:w="1938"/>
        <w:gridCol w:w="1763"/>
        <w:gridCol w:w="1588"/>
        <w:gridCol w:w="141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87"/>
        <w:gridCol w:w="1941"/>
        <w:gridCol w:w="1416"/>
        <w:gridCol w:w="1941"/>
        <w:gridCol w:w="1760"/>
        <w:gridCol w:w="1585"/>
        <w:gridCol w:w="1411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97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/>
        <w:t>исполнение муниципальных гарантий Подгорносинюхинского сельского поселения Отрадненского района по возможным гарантийным случаям, в 2010 году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94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инансист администрации Подгорносинюхинского сельск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оселения Отрадненского района                                                                        А.А. Сутулин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7:00Z</dcterms:created>
  <dc:creator>user1</dc:creator>
  <dc:description/>
  <cp:keywords/>
  <dc:language>en-US</dc:language>
  <cp:lastModifiedBy>user1</cp:lastModifiedBy>
  <cp:lastPrinted>2010-12-16T13:37:00Z</cp:lastPrinted>
  <dcterms:modified xsi:type="dcterms:W3CDTF">2010-12-16T10:37:00Z</dcterms:modified>
  <cp:revision>43</cp:revision>
  <dc:subject/>
  <dc:title/>
</cp:coreProperties>
</file>