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ДГОРНОСИНЮХИНСКОГО СЕЛЬСКОГО ПОСЕЛЕНИЯ                                                              ОТРАДНЕНСКОГО 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ВНЕОЧЕРЕДНАЯ ДВАДЦАТЬ ШЕСТАЯ  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_                                                                                № ____</w:t>
      </w:r>
      <w:r>
        <w:rPr/>
        <w:tab/>
        <w:t xml:space="preserve">                  ст. Подгорная Синюха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ыплате материальной помощи из резервного фонда главы Подгорносинюхинского сельского поселения жителям пострадавших домовладений в результате стихийного бедствия (выпадения града) 1 сентября 2011 года</w:t>
      </w:r>
    </w:p>
    <w:p>
      <w:pPr>
        <w:pStyle w:val="TextBody"/>
        <w:rPr/>
      </w:pPr>
      <w:r>
        <w:rPr>
          <w:b/>
        </w:rPr>
        <w:t xml:space="preserve">           </w:t>
      </w:r>
      <w:r>
        <w:rPr/>
        <w:t xml:space="preserve">В связи с необходимостью выплаты материальной помощи из резервного фонда главы Подгорносинюхинского сельского поселения пострадавшим от выпадения града на территории ул.Казачья ст.Спокойная Синюха, руководствуясь пунктом 8 статьи 14 Федерального закона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вет Подгорносинюхинского  сельского  поселения Отрадненс-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о района  Р Е Ш И Л :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Осуществить выплату материальной помощи пострадавшим жителям в сумме согласно «Списка граждан на получение единовременной  материальной помощи, пострадавших в результате выпадения града на территории ст.Спокойная Синюха 1 сентября 2011 года»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Главному бухгалтеру администрации Подгорносинюхинского сельского поселения В.А.Симоняк составить реестр пострадавших и перечислить денежные средства из резервного фонда главы Подгорносинюхинского сельского поселения на сберегательные книжки указанных жителей, отчет о расходовании средств представить в срок до 30 сентяб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Контроль за выполнением данного решения возложить  на  постоян- ную комиссию по вопросам экономики, бюджета, инвестиций и контроля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.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дгорносинюхинского сельского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традненского района                                               О.В.Подсекина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Совета Подгорносинюхинского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________________________№______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ждан на получение единовременной помощи, пострадавших в результате выпадения града на территории ст.Спокойная Синюха 1 сентября 2011 года</w:t>
      </w:r>
    </w:p>
    <w:tbl>
      <w:tblPr>
        <w:tblW w:w="6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90"/>
        <w:gridCol w:w="950"/>
        <w:gridCol w:w="209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омощ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6:17:00Z</dcterms:created>
  <dc:creator>user</dc:creator>
  <dc:description/>
  <cp:keywords/>
  <dc:language>en-US</dc:language>
  <cp:lastModifiedBy>user</cp:lastModifiedBy>
  <cp:lastPrinted>2011-04-05T20:23:00Z</cp:lastPrinted>
  <dcterms:modified xsi:type="dcterms:W3CDTF">2011-09-02T11:55:00Z</dcterms:modified>
  <cp:revision>7</cp:revision>
  <dc:subject/>
  <dc:title/>
</cp:coreProperties>
</file>