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СОВЕТ ПОДГОРНОСИНЮХИНСКОГО СЕЛЬСКОГО ПОСЕЛЕНИЯ ОТРАДНЕНСКОГО  РАЙОНА</w:t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jc w:val="center"/>
        <w:rPr/>
      </w:pPr>
      <w:r>
        <w:rPr>
          <w:sz w:val="28"/>
        </w:rPr>
        <w:t>СЕДЬМАЯ СЕСС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 xml:space="preserve">СОЗЫВ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от 26.02.2010</w:t>
        <w:tab/>
        <w:tab/>
        <w:tab/>
        <w:tab/>
        <w:tab/>
        <w:tab/>
        <w:t xml:space="preserve">                                                 № 23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.Подгорная Синюх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мероприятий по реализации решения о выполнении 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учно-практической конференции, состоявшейся в Коноковском 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м поселении Успенского района по Подгорносинюхинскому сельскому поселению Отрадненского 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 xml:space="preserve">Во исполнение </w:t>
      </w:r>
      <w:r>
        <w:rPr>
          <w:bCs/>
          <w:sz w:val="28"/>
          <w:szCs w:val="28"/>
        </w:rPr>
        <w:t xml:space="preserve">решения о выполнении резолюции научно-практической конференции, состоявшейся в Коноковском сельском поселении Успенского района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вет Подгорносинюхинского сельского поселения Отрадненского района  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ab/>
        <w:t xml:space="preserve">1. Утвердить </w:t>
      </w:r>
      <w:r>
        <w:rPr>
          <w:bCs/>
          <w:sz w:val="28"/>
          <w:szCs w:val="28"/>
        </w:rPr>
        <w:t>мероприятия по реализации решения о выполнении научно-практической конференции, состоявшейся в Коноковском сельском поселении Успенского района по Подгорносинюхинскому сельскому поселению Отрадненского района (приложение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 экономики, бюджету, инвестициям и контролю (Малахов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дгорносинюхи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 района </w:t>
        <w:tab/>
        <w:tab/>
        <w:tab/>
        <w:tab/>
        <w:tab/>
        <w:t>О.В. Подсе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631"/>
      </w:tblGrid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м  7 - ой сессии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рносинюхи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2.2010     №  2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ализации решения о выполнении научно-практической конференции, состоявшейся в</w:t>
      </w:r>
    </w:p>
    <w:p>
      <w:pPr>
        <w:pStyle w:val="Normal"/>
        <w:tabs>
          <w:tab w:val="clear" w:pos="708"/>
          <w:tab w:val="left" w:pos="63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ковском сельском поселении Успенского района по Подгорносинюхинскому сельскому поселению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152"/>
        <w:gridCol w:w="3191"/>
        <w:gridCol w:w="420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созданию и развитию долгосрочных хозяйственных связей между сельскохозяйственными товаропроизводителями и перерабатывающими предприятиями, в том числе путем заключения соответствующих соглашений об их взаимодейств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ить трехсторонние долгосрочные соглашения о сотрудничестве между сельскохозяйственными товаропроизводителями и перерабатывающими предприятиями на поставку с/х продукции с целью обеспечения стабильного рынка ее сбы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сти работу по созданию на территории сельского поселения сельскохозяйственного потребительского снабженческо – сбытового  кооператива по закупке плодоовощной продукц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3.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.09.2010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ть развитие малых форм хозяйствования в сельскохозяйственном производстве. Содействовать гражданам, ведущим личные подсобные хозяйства, в переходе на деятельность в форме индивидуального предпринимателя, крестьянского (фермерского) хозяйства, а также объединению малых производителей в кооперативы и ассоциации для решения общих задач. Содействовать обеспечению малых сельскохозяйственных товаропроизводителей кормами в целях развития животно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увеличению поголовья с/х животных и птицы за счет организации реализации молодняка скота и птицы населению района коллективными предприятиями района и через ГУП КК «Кубаньплемподдержк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тем подворных обходов составить сводную информацию о потребности населения в приобретении молодняка скота и птицы с целью развития личных подсобных и крестьянских (фермерских) хозяй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ункты реализации концкормов для населения на территории населенных пунктов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работу по строительству  теплиц  на территории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ктивизировать работу по переводу крупных товарных ЛПХ в иные формы хозяйствования (ИП, КФХ…) с целью развития сельскохозяйственного производства, оказывать методическую и практическую помощь гражданам, желающим перейти  из ЛПХ в иные формы хозяйствова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3.2010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3.2010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2.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мероприятия, способствующие сбыту продукции местных товаропроизводителей: проведение регулярных ярмарок, закупка продукции в рамках муниципального заказа, обеспечение договоренностей с переработчиками по закупке сельскохозяйственной продукции по фиксированным закупочным ценам, содействие созданию местными производителями товарных знаков и торговых марок, способствующих сбыту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имать участие жителей поселения на территории  ст. Отрадной в районных сельскохозяйственных ярмарках  выходного дня по реализации с/х продукции по ценам ниже рыноч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на территории поселения ярмарки, на которых предусмотреть места для реализации продукции выращенной в ЛПХ и КФ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ть информацию  о размещенных торгах и запросах котировок местным товаропроизводителям, давать консультации местным товаропроизводителям по вопросам участия в торгах и запросах котировок, размещать закупки малого объема преимущественно у местных товаропроизвод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ать  информацию о местных товаропроизводителях на сайте муниципального образования Отрадненский район, в С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улина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улина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улина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ь систему показателей ежегодно принимаемого индикативного плана социально-экономического развития с тем, чтобы данный документ объективно характеризовал уровень развития экономики и социальной сферы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тулина А.А.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2010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наличие перспективного плана социально-экономичес-кого развития Подгорносинюхинского сельского поселения (стратегия, программа), содержащего конкретный набор мероприятий по основным направлени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енко А.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улина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боков А.А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2010 г.</w:t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доступность для населения документов социально-экономического развития, в том числе и на этапе их разработки. Осуществлять контроль исполнения данных документов с доведением отчета об их исполнении до сведения жителей поселения 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улина А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енко А.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улина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 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2011г. </w:t>
            </w:r>
          </w:p>
        </w:tc>
      </w:tr>
      <w:tr>
        <w:trPr>
          <w:trHeight w:val="975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лноты уплаты  налога  на имущество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учет объектов недвижимости, находящихся на территории Подгорносинюхинского сельского поселения в целях налогообло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вентаризация  домовладений, составление реестров безхозяйных и разрушенных домовладений, установление домовладельцев, фактически проживающих в домовладения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запросов о предоставлении налоговой базы для начисления налога по имуществу от  ФГУП« КТИ»   и    ФГУП« РТИ».   Инвентаризация полученной базы. Сверка  базы с похозяйственными книгами.</w:t>
            </w:r>
          </w:p>
          <w:p>
            <w:pPr>
              <w:pStyle w:val="Normal"/>
              <w:ind w:right="-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жемесячной сверки расчетов согласно  графика  взаимодействия, согласованного  с ИФНС России по Отрадненскому району</w:t>
            </w:r>
          </w:p>
          <w:p>
            <w:pPr>
              <w:pStyle w:val="Normal"/>
              <w:ind w:right="-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изация недоимки: составление реестров  по недоимке оплаченной, недоимке, числящейся по льготной категории граждан, по лицам, проживающим в поселении и вне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запросов о предоставлении сведений о регистрации граждан, перемещающихся в пределах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офамильных  запросов о предоставлении сведений о регистрации граждан перемещающихся в пределах района за предыдущие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 наследников умерших граждан</w:t>
            </w:r>
          </w:p>
          <w:p>
            <w:pPr>
              <w:pStyle w:val="Normal"/>
              <w:ind w:right="-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    специалистов  осуществляющих   выдачу спра- вок по задолженности по налогами со специалистами начисляющими налог</w:t>
            </w:r>
          </w:p>
          <w:p>
            <w:pPr>
              <w:pStyle w:val="Normal"/>
              <w:ind w:right="-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изация всех объектов муниципальной собственности на их фактическое наличие, использование и выявление безхозяйных объектов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улина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лноты уплаты транспортного налог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верка баз зарегистрированного автотранспорта с ГИБД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запросов в УФМС о предоставлении сведений о регистрации граждан перемещающихся в пределах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офамильных запросов о предоставлении сведений о регистрации граждан перемещающихся в пределах района за предыдущие г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по умершим граждан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е ГИБДД по Отрадненскому району совместно с работником сельского поселения автотранспорта не пригодного к эксплуат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достоверность представления в регистрационные службы, нотариусам при отчуждении имущества справки об отсутствии задолженности по имущественным налог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снижению недоимки и уплаты текущих платежей по транспортному налог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 вручение  уведомлений и требований на уплату транспортного налога по реестру предусматривающего графу - подпись автовладельц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ерок  по урегулированию недоимки согласно графи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верок и результативность  претензионной рабо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ека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 следующего за отчет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ека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едусмотренные законом срок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44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лноты уплаты и снижения недоимки  по земельному налог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 за соблюдением сроков уплаты земельного налога физическими и юридическими лиц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своевременность вручения уведомлений физическим лицам на оплату земельного нало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оведение работы  по снижению недоимки и уплаты текущих платежей по земельному налог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ониторинга своевременности и полноты уплаты земельного налога. Контроль за недопущением образования недоимки. Организация работы комиссий по неплатежа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 И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лноты уплаты и снижения недоимки  по аренде зем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латного использования всех земель муниципального образования Отрадненский район  (в том числе паевых), приняв меры по привлечению к налогообложению (уплате арендной платы) всех земельных участ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своевременное и в полном объеме получение в бюджет арендных платежей за земл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выявление договоров аренды земельных участков, по которым имеется задолженность, с рассмотрением причин возникновения долга и возможностей в досудебном порядке достичь договоренности с плательщиком об уплате задолжен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тензионной работы и передачи документов в юридический отдел для взыскания задолженности по арендной плате  в судебном поряд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вентаризации и постановки на кадастровый учет всех земельных участков, расположенных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идентификацию земельных участков, не прошедших форматнологический контроль, в соответствии с приказом Минфина от 23.03.2006г. № 47-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фактическое использование земель фонда перераспределения Краснодар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ть наличие правоустанавливающих и правоудостоверяющих документов на земельные участ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 по предоставлению арендаторам в долгосрочную аренду земельные участки земель фонда перераспред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6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еспечение полноты уплаты по НДФ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выявлению работодателей, занижающих заработную пла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комиссий с приглашением работодателей, занижающих заработную плату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ый мониторинг уплаты НДФЛ в бюджет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мониторинга основных показателей деятельности хозяйствующих субъектов, находящихся на налогообложении по специальным налоговым режимам («упрощенке», «ЕНВД» и ЕСХН 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работодателей, использующих труд наемных работников без оформления  договоров и не уплачивающих НДФ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лноты поступления доходов в бюджет поселения от сдачи имущества  в аренд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ставления  всеми муниципальными учреждениями, а также юридическими и физическими лицами, использующими муниципальное имущество, карт реестра муниципальной собственности в установленные сро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 использовании муниципального имущества организациями, не являющимися муниципальными учреждениями, обеспечить заключение договоров аренды, доверительного управления или концессионных соглашений и не допускать случаев учета муниципального имущества на балансе таких организаций. Муниципальное имущество указанными организациями должно учитываться на забалансовых счетах (приказ Минфина России от 31 октября 2000 года № 94-п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лавой 14 Гражданского кодекса РФ «Приобретение права собственности», главой 16 Гражданского кодекса РФ «Общая собственность», требованиями Бюджетного кодекса РФ провести работу по внесению в реестр муниципальной собственности имущества (части имущества), приобретенного или построенного за счет средств муниципального бюджета в 2006-2009 годах и заключить соответствующие договоры использования названного иму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работу по выявлению и включению в реестр выморочного (статья 1151 Гражданского кодекса РФ) и бесхозяйного (статья 225  Гражданского кодекса РФ) иму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каждому объекту движимого и недвижимого имущества (части имущества), внесенного в реестр, определить владельца и пользователя, а также методы управления конкретными объектами: передача в оперативное управление МУ, аренда, безвозмездное пользование, передача в доверительное управление или на условиях концессионных соглашений в целях обеспечения сохранности имущества, эффективного использования и получения доходов в 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ать и утвердить типовые формы договоров аренды объектов муниципальной собственности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Дроб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улина А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енко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улина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улина А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улина А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улина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улина А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улина А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улина А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е полугод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е полугод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е полугод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изменением законодательства по вопросам передачи имущества в безвозмездное пользование необходимо внести соответствующие изменения в Положение о порядке владения, пользования и распоряжения муниципальным имуществом и утвердить типовую форму договора передачи муниципального имущества в безвозмездное польз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чет и порядок использования сельскохозяйственной техники, приобретенной за счет средств краевого бюджета в соответствии с Рекомендациями, разработанными и направленными в муниципальные образования в соответствии с пунктом 4 постановления Законодательного Собрания Краснодарского края  от 24 июня 2008 года № 614-П «Об использовании сельскохозяйственной техники, приобретенной за счет средств краевого бюджета и переданной поселениям, входящим в состав муниципального образования Белореченский рай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целевое и эффективное использование сельскохозяйственной техники, приобретенной за счет средств краевого бюджета и переданной поселениям Краснодарского края для исполнения полномочий, не зависимо от избранного метода управления техни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ять под личный контроль вопросы сохранности, целевого и эффективного использования сельскохозяйственной техники, приобретенной за счет средств краевог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одготовку ежемесячных отчетов об использовании сельскохозяйственной техники и представление отчетности в администрацию муниципального образования  Отрадненс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оведение до населения сельского поселения информации о работе сельскохозяйственной техники, условиях и порядке ее использов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улина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чев Ю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Ю.А.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горносинюх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О.В.Подсе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53:00Z</dcterms:created>
  <dc:creator>user</dc:creator>
  <dc:description/>
  <cp:keywords/>
  <dc:language>en-US</dc:language>
  <cp:lastModifiedBy>user</cp:lastModifiedBy>
  <cp:lastPrinted>2010-03-02T18:41:00Z</cp:lastPrinted>
  <dcterms:modified xsi:type="dcterms:W3CDTF">2010-03-02T15:53:00Z</dcterms:modified>
  <cp:revision>2</cp:revision>
  <dc:subject/>
  <dc:title>СОВЕТ ПОДГОРНОСИНЮХИНСКОГО СЕЛЬСКОГО ПОСЕЛЕНИЯ ОТРАДНЕНСКОГО  РАЙОНА</dc:title>
</cp:coreProperties>
</file>