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Двадцать первая  сесс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(2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rPr/>
      </w:pPr>
      <w:r>
        <w:rPr/>
        <w:t>от ______________                                                                             № 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. Подгорная Синюх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азрешении проведения работ по удалению деревьев на территории Подгорносинюхин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ссмотрев заявление директора Подгорносинюхинского СДК  Кособокова Александра Александровича,  руководствуясь Уставом Подгорносинюхинского поселения Отрадненского  района,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>Совет Подгорносинюхинского сельского поселения Отрадненского района  р е ш и л: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Разрешить проведение работ по удалению деревьев (тополей), расположенных около Подгорносинюхинского СДК (алле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Контроль за исполнением настоящего решения возложить на постоянную комиссию по вопросам экономики, бюджета, инвестиций и контролю Совета Подгорносинюхинского сельского поселения Отрадненского района (Малахова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Настоящее решение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осинюхинского сельского</w:t>
      </w:r>
    </w:p>
    <w:p>
      <w:pPr>
        <w:pStyle w:val="Normal"/>
        <w:rPr/>
      </w:pPr>
      <w:r>
        <w:rPr/>
        <w:t>поселения Отрадненского района                                                О.В. Подсе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33:00Z</dcterms:created>
  <dc:creator>user</dc:creator>
  <dc:description/>
  <cp:keywords/>
  <dc:language>en-US</dc:language>
  <cp:lastModifiedBy>user</cp:lastModifiedBy>
  <cp:lastPrinted>2011-09-23T18:39:00Z</cp:lastPrinted>
  <dcterms:modified xsi:type="dcterms:W3CDTF">2011-09-23T14:41:00Z</dcterms:modified>
  <cp:revision>3</cp:revision>
  <dc:subject/>
  <dc:title/>
</cp:coreProperties>
</file>