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ОДГОРНОСИНЮХИНСКОГО СЕЛЬСКОГО ПОСЕЛЕНИЯ  ОТРАДНЕ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ИНАДЦАТАЯ СЕССИЯ 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0.10.2010                                                                                      № 41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оге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Федеральным законом от 6 октября 2003 года </w:t>
      </w:r>
    </w:p>
    <w:p>
      <w:pPr>
        <w:pStyle w:val="Normal"/>
        <w:jc w:val="both"/>
        <w:rPr/>
      </w:pPr>
      <w:r>
        <w:rPr/>
        <w:t>№</w:t>
      </w:r>
      <w:r>
        <w:rPr/>
        <w:t>131-ФЗ «Об общих принципах организации местного самоуправления в Российской Федерации», Законом Российской Федерации от 9 декабря 1991 года №2003-1 «О налогах на имущество физических лиц» и Уставом Подгорносинюхинского сельского поселения Совет Подгорносинюхинского сельского поселения Отрадненского района 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 Ввести на территории  Подгорносинюхинского сельского поселения  налог на имущество физических лиц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лог на имущество физических лиц является местным налогом и уплачивается собственниками имущества  на основании статей 12, 15 Налогов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Установить следующие ставки налога на жилые дома, квартиры, иные строения, помещения и сооружения, находящиеся в собственности физических лиц и расположенные на территории Подгорносинюхинского сельского поселения Отрадненского района в зависимости от суммарной инвентаризационной сто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.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тыс. руб. до 500 тыс. руб.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. до 700 тыс. руб.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700 тыс. руб. до 1 млн. руб.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4194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00 тыс. рублей до 1300 тыс. рублей (включительно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300 тыс. рублей до 1500 тыс. рублей (включительно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%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500 тыс. рублей до 1700 тыс. рублей (включительно)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700 тыс. рублей до 2000 тыс. рублей (включительно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00 тыс. рублей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4. Лица, имеющие право на льготы в соответствии с Законом Российской Федерации от 9 декабря 1991 года  №2003-1 «О налогах на имущество физических лиц», самостоятельно представляют необходимые документы в налогов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 Признать утратившими силу: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1) решение Представительного органа муниципального образования  Подгорно – Синюхинское  сельское поселение от 02.11.2005 года  № 6 «Об установлении налога на имущество физических  лиц»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2) решение  Совета Подгорно – Синюхинского сельского поселения Отрадненского района от 13.11.2007 года № 100 «О внесении изменений  в решение Представительного органа муниципального образования  Подгорно – Синюхинское  сельское поселение от 02.11.2005 года  № 6 «Об  установ-лении налога на имущество физических  лиц 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дгорносинюх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О.В. Подсе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04:00Z</dcterms:created>
  <dc:creator>user</dc:creator>
  <dc:description/>
  <cp:keywords/>
  <dc:language>en-US</dc:language>
  <cp:lastModifiedBy>user</cp:lastModifiedBy>
  <cp:lastPrinted>2011-02-11T09:07:00Z</cp:lastPrinted>
  <dcterms:modified xsi:type="dcterms:W3CDTF">2011-02-11T06:07:00Z</dcterms:modified>
  <cp:revision>14</cp:revision>
  <dc:subject/>
  <dc:title/>
</cp:coreProperties>
</file>