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ДГОРНОСИНЮХИНСКОГО СЕЛЬСКОГО ПОСЕЛ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ВЯТНАДЦАТАЯ СЕССИ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.03.2011                                                                                      № 68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-ца     Подгорная Синюх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одгорносинюхинского сельского поселения  от  20 октября 2010 года  № 40 « О земельном  налоге на территории Подгорносинюхинского сельского поселения  Отрадненского района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налоговым законодательством Российской Федерации налоговых льгот по уплате земельного налога, установленных  на территории Подгорносинюхинского сельского поселения Отрадненского района,  Совет Подгорносинюхинского сельского поселения  Отрадненского района решил: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дгорносинюхинского сельского поселения от 20 октября 2010 года № 40 « О земельном налоге на территории Подгорносинюхинского сельского Отрадненского района» следующие изменения: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4  дополнить словами « и участники Великой Отечественной войны».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9:00Z</dcterms:created>
  <dc:creator>user</dc:creator>
  <dc:description/>
  <cp:keywords/>
  <dc:language>en-US</dc:language>
  <cp:lastModifiedBy>user</cp:lastModifiedBy>
  <cp:lastPrinted>2011-10-18T13:03:00Z</cp:lastPrinted>
  <dcterms:modified xsi:type="dcterms:W3CDTF">2011-10-18T09:03:00Z</dcterms:modified>
  <cp:revision>7</cp:revision>
  <dc:subject/>
  <dc:title/>
</cp:coreProperties>
</file>