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осемнадцатая сесс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rPr/>
      </w:pPr>
      <w:r>
        <w:rPr/>
        <w:t>от  28.02.2011                                                                                   № 64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. Подгорная Синю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Об арендной плате за земли фонда перераспределения, предоставленные жителям Подгорносинюхинского сельского поселения под сенокосы и пастбища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ответствии с Земельным Кодексом РФ от 25 октября 2001 года №136-ФЗ, федеральным законом от 7 июля 2003 года №112-ФЗ «О личном подсобном хозяйстве», изменениями внесенными законом Краснодарского края от 4 июля 2006 года №1050 –КЗ  в ст. 12.1 Закона Краснодарского края №532-КЗ от 5 ноября 2002 года «Об основах регулирования земельных отношений в Краснодарском крае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Совет Подгорносинюхинского сельского поселения Отрадненского района р е ш и 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 Установить с 28 февраля   2011 года арендную  плату за использование пастбищ и сенокосов, расположенных на землях фонда перераспределения на территории Подгорносинюхинского сельского поселения в размере 300 рублей за 1 гектар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</w:t>
      </w:r>
    </w:p>
    <w:p>
      <w:pPr>
        <w:pStyle w:val="Normal"/>
        <w:rPr/>
      </w:pPr>
      <w:r>
        <w:rPr/>
        <w:t>поселения Отрадненского района                                   О.В. Подсе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3:00Z</dcterms:created>
  <dc:creator>user</dc:creator>
  <dc:description/>
  <cp:keywords/>
  <dc:language>en-US</dc:language>
  <cp:lastModifiedBy>user</cp:lastModifiedBy>
  <cp:lastPrinted>2011-10-18T13:41:00Z</cp:lastPrinted>
  <dcterms:modified xsi:type="dcterms:W3CDTF">2011-10-18T09:42:00Z</dcterms:modified>
  <cp:revision>3</cp:revision>
  <dc:subject/>
  <dc:title/>
</cp:coreProperties>
</file>