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  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ПОДГОРНОСИНЮХИНСКОГО СЕЛЬСКОГО ПОСЕЛЕНИЯ                                                              ОТРАДНЕНСКОГО  РАЙ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СТАЯ  СЕССИЯ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 2 СОЗЫВ 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 27.01.2010                                                                                  № 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. Подгорная Синюха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перечня наказов избирателей, данных   главе Подгорносинюхинского сельского поселения Отрадненского района 11 октября 2009 год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В соответствии со статьей  2   закона Краснодарского края от 14 мая 2002 года № 483 – КЗ « О наказах избирателей »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Совет   Подгорносинюхинского  сельского  поселения  Отрадненского района  Р Е Ш И Л 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1. Утвердить перечен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казов избирателей, данные  избирателями главе Подгорносинюхинского сельского поселения Отрадненского района 11 октября 2009 года (приложение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2. Администрации Подгорносинюхинского сельского поселения разработать план мероприятий  по выполнению наказов избирателей, данные  избирателями главе Подгорносинюхинского сельского поселения Отрадненского района 11 октября 2009 года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3.  Главе Подгорносинюхинского сельского поселения  информировать население о ходе выполнения наказов избирателей на собраниях (сходах), конференциях в ходе ежегодных отчетов перед избирателям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4.  Контроль за выполнением данного решения возложить  на  постоян- ную комиссию по вопросам соблюдения законности и  охране прав граждан (Малахова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а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еления  Отрадненского района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Подгорносинюхинского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от ____________№____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наказов  избирателей, данных   главе Подгорносинюхинского сельского поселения Отрадненского района 11 октября 2009 год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казать помощь в ремонте здания администрации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Улучшение условий труда в сельских библиотеках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8"/>
          <w:szCs w:val="28"/>
        </w:rPr>
        <w:t>3.Устройство водопровода по ул. Ленина после № 46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Строительство кладки через р. Синюха с ул.Ленина на ул.Садовая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Оборудование спортивной площадки для детей в  начале ул. Ленина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Улучшение качества медицинского обслуживания, выездные аптеки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Трудоустройство населения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8"/>
          <w:szCs w:val="28"/>
        </w:rPr>
        <w:t>8. Ремонт дороги от здания администрации  до подстанции по ул.Ленина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О ликвидации задолженности по молоку предпринимателями И.Н.Ермаковым и А.А. Абдулаевым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Ремонт дороги по ул.Речно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Ремонт дороги по ул.Школьно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Оказать помощь в пополнении  игрового фонда садика (игрушки для детей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Ремонт дороги по ул. Почтово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Ремонт водопровода собственными силами(товарищество) по ул.Ленин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8"/>
          <w:szCs w:val="28"/>
        </w:rPr>
        <w:t>15.Освещение части ул. Ленина  (за прудом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Решить вопрос частых перепадов поступления воды  в «Черемушках»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Ремонт дороги по ул.Садовой (около моста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Помочь в ремонте  машины «Скорой помощи»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Просьба спилить деревья возле школы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Помочь в ремонте помпы на водозаборе(район школы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Восстановление уличного освещения по ул.Почтово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Оказать помощь в ремонте СДК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Ремонт колодца по ул.Школьно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Оказать помощь в огораживании лицевой стороны  территории ФАП ст. Спокойная Синюха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Оказать помощь в приобретении  материалов для огораживания  кладбища в ст. Спокойная Синюх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8"/>
          <w:szCs w:val="28"/>
        </w:rPr>
        <w:t>26.Восстановление уличного освещения по ул. Казачьей (четная и нечетная стороны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Ремонт мостика около дома Овсиенко А.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8"/>
          <w:szCs w:val="28"/>
        </w:rPr>
        <w:t>28. Восстановление уличного освещения по ул. Степной (четная и нечетная стороны)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Освещение по ул. Шоссейной  в х. Солдатская Балка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.Освещение по ул. Луговой в х. Солдатская Балка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Подгорносинюхинского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                      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48:00Z</dcterms:created>
  <dc:creator>user</dc:creator>
  <dc:description/>
  <cp:keywords/>
  <dc:language>en-US</dc:language>
  <cp:lastModifiedBy>user</cp:lastModifiedBy>
  <cp:lastPrinted>2010-01-29T00:25:00Z</cp:lastPrinted>
  <dcterms:modified xsi:type="dcterms:W3CDTF">2010-04-15T03:08:00Z</dcterms:modified>
  <cp:revision>13</cp:revision>
  <dc:subject/>
  <dc:title/>
</cp:coreProperties>
</file>