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                                                             ОТРАДНЕН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ОСЕМНАДЦАТАЯ  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                                                                              № ____</w:t>
      </w:r>
      <w:r>
        <w:rPr/>
        <w:tab/>
        <w:t xml:space="preserve">                  ст. Подгорная Синюх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горносинюхинского сельского поселения от 29.12.2010 года № 57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структуры администрации  Подгорносинюх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Отрадненского   района на 2011 год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8 статьи 37 Федерального закона от 6 октябр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03 года № 131 –ФЗ «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общих принципах организации местного  самоуп-</w:t>
      </w:r>
    </w:p>
    <w:p>
      <w:pPr>
        <w:pStyle w:val="TextBody"/>
        <w:rPr/>
      </w:pPr>
      <w:r>
        <w:rPr/>
        <w:t>равления в Российской  Федерации, рассмотрев предложение  главы   Подгорносинюхинского сельского поселения Отрадненского района     О.В.Подсекиной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Подгорносинюхинского  сельского  поселения Отрадненс-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района  Р Е Ш И Л 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 в структуру администрации Подгорносинюхинского сельского поселения Отрадненского района на 2011 год, изменив должность счетовод-кассир на должность специалист по налогам и сборам 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вести в соответствие с утвержденной структурой штатное расп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е администрации Подгорносинюх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данного решения возложить  на  постоян- ную комиссию по вопросам соблюдения законности и  охране прав граждан (Малахова)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традненского района              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Подгорносинюхин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______________№______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 Подгорносинюхинского  сельского  поселения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радненского  района  на  2011 год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</w:tblGrid>
      <w:tr>
        <w:trPr>
          <w:trHeight w:val="58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 Подгорносинюхин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53035</wp:posOffset>
                </wp:positionV>
                <wp:extent cx="22860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5pt;mso-wrap-distance-left:9pt;mso-wrap-distance-right:9pt;mso-wrap-distance-top:0pt;mso-wrap-distance-bottom:0pt;margin-top:12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го отдела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го отдела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4170</wp:posOffset>
                </wp:positionH>
                <wp:positionV relativeFrom="paragraph">
                  <wp:posOffset>133985</wp:posOffset>
                </wp:positionV>
                <wp:extent cx="1714500" cy="1239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ист по земельным вопросам                                                                                               и  ЛП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7.6pt;mso-wrap-distance-left:9pt;mso-wrap-distance-right:9pt;mso-wrap-distance-top:0pt;mso-wrap-distance-bottom:0pt;margin-top:10.55pt;mso-position-vertical-relative:text;margin-left:427.1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земельным вопросам                                                                                               и  ЛП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15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</w:tblGrid>
      <w:tr>
        <w:trPr>
          <w:trHeight w:val="7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36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ам и сборам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5"/>
        <w:gridCol w:w="2340"/>
        <w:gridCol w:w="540"/>
        <w:gridCol w:w="252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рсонал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 молодеж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К и  спорту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Глава 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 Отрадненского  района                                              О.В. Подсеки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17:00Z</dcterms:created>
  <dc:creator>user</dc:creator>
  <dc:description/>
  <cp:keywords/>
  <dc:language>en-US</dc:language>
  <cp:lastModifiedBy>user</cp:lastModifiedBy>
  <cp:lastPrinted>2011-04-05T20:23:00Z</cp:lastPrinted>
  <dcterms:modified xsi:type="dcterms:W3CDTF">2011-04-05T16:24:00Z</dcterms:modified>
  <cp:revision>3</cp:revision>
  <dc:subject/>
  <dc:title/>
</cp:coreProperties>
</file>