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ЕНАДЦА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                       </w:t>
        <w:tab/>
        <w:t xml:space="preserve"> </w:t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Подгорная Син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равил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Подгорносинюхинского сельского поселения Отрадненского района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соблюдения комплекса организационно-хозяйственных, зоотех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домашних сельскохозяйственных животных в личных подсобных хозяйствах граждан, крестьянских фермерских хозяйствах, у индивидуальных предпринимателей и других физических лиц, а также получения качественной продукции животного происхождения, предупреждения и ликвидации заразных и незаразных болезней, в том числе общих для человека и животных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 Отрадненского района Р Е Ш И Л 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«Правила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Подгорносинюхинского сельского поселения Отрадненского района Краснодарского кра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со дня его официального обнарод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Подгорносинюхин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О.В.Подсе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15:00Z</dcterms:created>
  <dc:creator>user</dc:creator>
  <dc:description/>
  <cp:keywords/>
  <dc:language>en-US</dc:language>
  <cp:lastModifiedBy>user</cp:lastModifiedBy>
  <dcterms:modified xsi:type="dcterms:W3CDTF">2010-09-30T11:15:00Z</dcterms:modified>
  <cp:revision>2</cp:revision>
  <dc:subject/>
  <dc:title>СОВЕТ ПОДГОРНОСИНЮХИНСКОГО СЕЛЬСКОГО ПОСЕЛЕНИЯ</dc:title>
</cp:coreProperties>
</file>