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ПОДГОРНОСИНЮХИНСКОГО СЕЛЬСКОГО ПОСЕЛЕНИЯ  ОТРАДНЕНСКОГО РАЙОН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ВАДЦАТЬ ТРЕТЬЯ СЕССИЯ</w:t>
      </w:r>
    </w:p>
    <w:p>
      <w:pPr>
        <w:pStyle w:val="Normal"/>
        <w:jc w:val="center"/>
        <w:rPr/>
      </w:pPr>
      <w:r>
        <w:rPr>
          <w:b/>
        </w:rPr>
        <w:t>(</w:t>
      </w:r>
      <w:r>
        <w:rPr>
          <w:b/>
          <w:lang w:val="en-US"/>
        </w:rPr>
        <w:t>II</w:t>
      </w:r>
      <w:r>
        <w:rPr>
          <w:b/>
        </w:rPr>
        <w:t xml:space="preserve"> СОЗЫВ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>
          <w:b/>
        </w:rPr>
        <w:t xml:space="preserve">РЕШЕНИ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24.06.2011                                                                                      № 82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ст. Подгорная Синюх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Совета Подгорносинюхинского сельского поселения Отрадненского района от 20 октября 2010 года № 41 «О налоге на имущество физических лиц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Рассмотрев протест прокурора Отрадненского района от 2 июня 2011 года № 7-02-2011 на решение Совета Подгорносинюхинского сельского поселения Отрадненского района от 20 октября 2011 года № 41 «О налоге на имущество физических лиц» и на основании ч.4 ст.346.26 Налогового кодекса Российской Федерации , </w:t>
      </w:r>
      <w:r>
        <w:rPr>
          <w:b/>
        </w:rPr>
        <w:t>Совет Подгорносинюхинского сельского поселения Отрадненского района р е ш и 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1. В решение Совета Подгорносинюхинского сельского поселения Отрадненского района от 20 октября 2010 года № 41 «О налоге на имущество физических лиц» внести пункт:</w:t>
      </w:r>
    </w:p>
    <w:p>
      <w:pPr>
        <w:pStyle w:val="Normal"/>
        <w:jc w:val="both"/>
        <w:rPr/>
      </w:pPr>
      <w:r>
        <w:rPr/>
        <w:tab/>
        <w:t>«5.1. Индивидуальные предприниматели, осуществляющие уплату единого налога на вмененный доход, освобождаются от уплаты налога на имущество физических лиц»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2. Настоящее решение вступает в силу  со дня его официального опубликования и распространяется на правоотношения, возникшие с 1 января 2011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Подгорносинюхин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О.В. Подсек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4:04:00Z</dcterms:created>
  <dc:creator>user</dc:creator>
  <dc:description/>
  <cp:keywords/>
  <dc:language>en-US</dc:language>
  <cp:lastModifiedBy>user</cp:lastModifiedBy>
  <cp:lastPrinted>2011-06-29T13:32:00Z</cp:lastPrinted>
  <dcterms:modified xsi:type="dcterms:W3CDTF">2011-06-29T09:35:00Z</dcterms:modified>
  <cp:revision>17</cp:revision>
  <dc:subject/>
  <dc:title/>
</cp:coreProperties>
</file>