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ВЕТ ПОДГОРНОСИНЮХ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ШЕСТАЯ  СЕ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(2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№ _____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ст. Подгорная  Синю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лана  по благоустройству Подгорносинюхинского сельского поселения 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овет  Подгорносинюхинского  сельского  поселения  Отрадненского района  Р Е Ш И Л: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1. Утвердить</w:t>
      </w:r>
      <w:r>
        <w:rPr>
          <w:b/>
        </w:rPr>
        <w:t xml:space="preserve"> </w:t>
      </w:r>
      <w:r>
        <w:rPr/>
        <w:t>план по благоустройству Подгорносинюхинского сельского поселения на 2010 год (приложени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Контроль  за  исполнением  настоящего решения  возложить на комиссию  по вопросам экономики, бюджета, инвестиций и  контролю  (Малах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Настоящее решение вступает в силу 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дгорносинюхинского</w:t>
      </w:r>
    </w:p>
    <w:p>
      <w:pPr>
        <w:pStyle w:val="Normal"/>
        <w:rPr/>
      </w:pPr>
      <w:r>
        <w:rPr/>
        <w:t>сельского поселения Отрадненского</w:t>
      </w:r>
    </w:p>
    <w:p>
      <w:pPr>
        <w:pStyle w:val="Normal"/>
        <w:rPr/>
      </w:pPr>
      <w:r>
        <w:rPr/>
        <w:t>района                                                                                              О.В.Подсе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ешением Совета Подгорносинюхинского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____________            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по благоустройству Подгорносинюхинского сельского поселения  на 2010 год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5"/>
        <w:gridCol w:w="1422"/>
        <w:gridCol w:w="1669"/>
        <w:gridCol w:w="19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 по ул. Почтовая от№19 до №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днен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3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т.р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по ул. Речная, Садовая и Школь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днен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3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Шоссей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промэнерг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т.р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го освещ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ОРЭ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а на кладбище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. Солдатская Бал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(2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допровода в х. Солдатская Бал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   ОВХ «Отрадненское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т.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дгорносинюхинского сельского</w:t>
      </w:r>
    </w:p>
    <w:p>
      <w:pPr>
        <w:pStyle w:val="Normal"/>
        <w:rPr/>
      </w:pPr>
      <w:r>
        <w:rPr>
          <w:sz w:val="24"/>
          <w:szCs w:val="24"/>
        </w:rPr>
        <w:t>поселения Отрадненского района                                                                О.В.Подсе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27:00Z</dcterms:created>
  <dc:creator>user</dc:creator>
  <dc:description/>
  <cp:keywords/>
  <dc:language>en-US</dc:language>
  <cp:lastModifiedBy>user</cp:lastModifiedBy>
  <cp:lastPrinted>2010-02-03T21:55:00Z</cp:lastPrinted>
  <dcterms:modified xsi:type="dcterms:W3CDTF">2010-06-21T08:22:00Z</dcterms:modified>
  <cp:revision>9</cp:revision>
  <dc:subject/>
  <dc:title/>
</cp:coreProperties>
</file>