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   ФЕДЕРАЦИЯ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ВЕТ ПОДГОРНОСИНЮХИНСКОГО СЕЛЬСКОГО ПОСЕЛЕНИЯ                                                              ОТРАДНЕНСКОГО  РАЙОНА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</w:t>
      </w:r>
      <w:r>
        <w:rPr>
          <w:rFonts w:cs="Arial" w:ascii="Arial" w:hAnsi="Arial"/>
          <w:b/>
          <w:sz w:val="28"/>
          <w:szCs w:val="28"/>
        </w:rPr>
        <w:t>ШЕСТАЯ  СЕССИЯ</w:t>
      </w:r>
    </w:p>
    <w:p>
      <w:pPr>
        <w:pStyle w:val="Normal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( 2 СОЗЫВ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от 27.01.2010                                                                                        № 18</w:t>
      </w:r>
      <w:r>
        <w:rPr>
          <w:rFonts w:cs="Arial" w:ascii="Arial" w:hAnsi="Arial"/>
        </w:rPr>
        <w:tab/>
        <w:t xml:space="preserve">  ст. Подгорная Синюха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 выпасе  скота  на общественных  пастбищах в весенне-зимний период на территории  Подгорносинюхинского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ельского поселения   Отрадненского   района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</w:rPr>
        <w:t>В связи с тем, что  в весенне-зимний период  наносится колоссальный вред травянистой растительности  на общественных пастбищах сельского поселения скотом  жителей, снижается качество пастбищ, что приведет к снижению урожайности травостоя в весенний период, рассмотрев предложение  главы   Подгорносинюхинского сельского поселения Отрадненского района     О.В. Подсекиной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b/>
          <w:sz w:val="28"/>
          <w:szCs w:val="28"/>
        </w:rPr>
        <w:t>Совет Подгорносинюхинского  сельского  поселения Отрадненского района  Р Е Ш И Л :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1.Запретить выпас скота на общественных пастбищах, сенокосах Подгорносинюхинского сельского поселения с 1 декабря текущего года по 20 апреля года, следующего за  истекшим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 xml:space="preserve">2. Рекомендовать административной комиссии при администрации Подгорносинюхинского сельского поселения  оперативно  и своевременно рассматривать вопросы по привлечению к административной ответственности лиц, допускающих нарушение данного запрета.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3.Контроль за выполнением данного решения возложить  на  постоянную комиссию по вопросам соблюдения законности (Малахова).</w:t>
      </w:r>
    </w:p>
    <w:p>
      <w:pPr>
        <w:pStyle w:val="Normal"/>
        <w:tabs>
          <w:tab w:val="clear" w:pos="708"/>
          <w:tab w:val="left" w:pos="1170" w:leader="none"/>
        </w:tabs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4.Настоящее решение вступает в силу со дня  его обнародования.</w:t>
      </w:r>
    </w:p>
    <w:p>
      <w:pPr>
        <w:pStyle w:val="Normal"/>
        <w:tabs>
          <w:tab w:val="clear" w:pos="708"/>
          <w:tab w:val="left" w:pos="117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Глава Подгорносинюхинского сельского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оселения  Отрадненского района                                   О.В.Подсекина</w:t>
      </w:r>
    </w:p>
    <w:p>
      <w:pPr>
        <w:pStyle w:val="Normal"/>
        <w:tabs>
          <w:tab w:val="clear" w:pos="708"/>
          <w:tab w:val="left" w:pos="117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8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2:07:00Z</dcterms:created>
  <dc:creator>user</dc:creator>
  <dc:description/>
  <cp:keywords/>
  <dc:language>en-US</dc:language>
  <cp:lastModifiedBy>user</cp:lastModifiedBy>
  <cp:lastPrinted>2010-01-28T20:44:00Z</cp:lastPrinted>
  <dcterms:modified xsi:type="dcterms:W3CDTF">2010-04-15T03:04:00Z</dcterms:modified>
  <cp:revision>15</cp:revision>
  <dc:subject/>
  <dc:title/>
</cp:coreProperties>
</file>