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ДГОРНОСИНЮ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ИДЦАТЬ ВТОР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27.12.2011</w:t>
        <w:tab/>
        <w:t xml:space="preserve"> </w:t>
        <w:tab/>
        <w:tab/>
        <w:tab/>
        <w:tab/>
        <w:tab/>
        <w:t xml:space="preserve">                       № 100</w:t>
      </w:r>
    </w:p>
    <w:p>
      <w:pPr>
        <w:pStyle w:val="Normal"/>
        <w:jc w:val="center"/>
        <w:rPr/>
      </w:pPr>
      <w:r>
        <w:rPr/>
        <w:t>ст. Подгорная Синю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йскуранта цен на гарантированный перечень услуг по погребению, оказываемых  на территории Подгорносинюхинского сельского поселения  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12 января 1996 года №8-ФЗ «О погребении и похоронном деле», Законом Краснодарского края от 4 февраля 2004 года № 666-КЗ «О погребении и похоронном деле в Краснодарском крае», Федеральным законом 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Подгорносинюхинского сельского поселения Отраднен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Определить специализированное предприятие ООО «Седмица», оказывающее гарантированный перечень услуг по погребению, на территории Подгорносинюх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и ввести в действие с 1 января 2012 года  прейскурант цен гарантированного перечня услуг по погребению, оказываемых на территории Подгорносинюхинского сельского поселения Отраднен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вопросам экономики, бюджета, инвестиций и контролю Совета Подгорносинюхинского сельского поселения Отрадненского района (Малах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Настоящее решение вступает в силу с момента его опубликования и  распространяется на правоотношения, возникшие с 1 янва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горносинюхинского 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 xml:space="preserve">      О.В.Подсе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2:00Z</dcterms:created>
  <dc:creator>user</dc:creator>
  <dc:description/>
  <cp:keywords/>
  <dc:language>en-US</dc:language>
  <cp:lastModifiedBy>user</cp:lastModifiedBy>
  <cp:lastPrinted>2011-12-27T08:55:00Z</cp:lastPrinted>
  <dcterms:modified xsi:type="dcterms:W3CDTF">2011-12-27T05:57:00Z</dcterms:modified>
  <cp:revision>9</cp:revision>
  <dc:subject/>
  <dc:title/>
</cp:coreProperties>
</file>