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ОДГОРНОСИНЮХ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ЕРВАЯ СЕСС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4.10.2009                       </w:t>
        <w:tab/>
        <w:t xml:space="preserve"> </w:t>
        <w:tab/>
        <w:tab/>
        <w:tab/>
        <w:tab/>
        <w:tab/>
        <w:tab/>
        <w:tab/>
        <w:t>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Подгорная Синю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чале работы Совета Подгорносинюх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ротоколов территориальной избирательной комиссии Отрадненская о результатах выборов по Подгорносинюхинским пятимандатным избирательным округам № 1 и № 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Совет Подгорносинюхинского сельского поселения Отрадненского района Р Е Ш И Л 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Начать работу Совета Подгорносинюхинского сельского поселения      Отрадненского района второго созыва.</w:t>
      </w:r>
    </w:p>
    <w:p>
      <w:pPr>
        <w:pStyle w:val="Normal"/>
        <w:autoSpaceDE w:val="false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принят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Подгорносинюхинского сельск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ab/>
        <w:t>О.В.Подсекина</w:t>
        <w:tab/>
        <w:tab/>
        <w:tab/>
        <w:tab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ОДГОРНОСИНЮХ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ЕРВАЯ СЕСС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4.10.2009                       </w:t>
        <w:tab/>
        <w:t xml:space="preserve"> </w:t>
        <w:tab/>
        <w:tab/>
        <w:tab/>
        <w:tab/>
        <w:tab/>
        <w:tab/>
        <w:tab/>
        <w:t>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Подгорная Синю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остав фракции «Единая Россия» Совета Подгорносинюх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вязи с началом работы Совета депутато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Подгорносинюхинского сельского поселения Отрадненского райо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одгорносинюхинского сельского поселения Отрадненского района Р Е Ш И Л 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состав фракции «Единая Россия» Совета Подгорносинюхинского сельского поселения Отрадненского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Включить в состав фракции «Единая Россия» вновь избранных депутатов от Всероссийской политической партии «Единая Россия» (список прилагается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3.Решение вступает в силу со дня его принят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Подгорносинюхинского сель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ab/>
        <w:t>О.В.Подсеки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ОДГОРНОСИНЮХ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ВЕНАДЦАТАЯ СЕСС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                       </w:t>
        <w:tab/>
        <w:t xml:space="preserve"> </w:t>
        <w:tab/>
        <w:tab/>
        <w:tab/>
        <w:tab/>
        <w:tab/>
        <w:tab/>
        <w:tab/>
        <w:t>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Подгорная Синю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«Правил содержания сельскохозяйственных животных в личных подсобных хозяйствах, крестьянских фермерских хозяйствах, у индивидуальных предпринимателей на территории Подгорносинюхинского сельского поселения Отрадненского района Краснодарского кра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соблюдения комплекса организационно-хозяйственных, зоотехнических, профилактических, противоэпизоотических, ветеринарно-санитарных мероприятий, соблюдение и выполнение которых должно обеспечить полноценное содержание домашних сельскохозяйственных животных в личных подсобных хозяйствах граждан, крестьянских фермерских хозяйствах, у индивидуальных предпринимателей и других физических лиц, а также получения качественной продукции животного происхождения, предупреждения и ликвидации заразных и незаразных болезней, в том числе общих для человека и животных,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одгорносинюхинского сельского поселения Отрадненского района Р Е Ш И Л 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Утвердить «Правила содержания сельскохозяйственных животных в личных подсобных хозяйствах, крестьянских фермерских хозяйствах, у индивидуальных предпринимателей на территории Подгорносинюхинского сельского поселения Отрадненского района Краснодарского кра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2.Решение вступает в силу со дня его официального обнародо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Подгорносинюхинского сельск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ab/>
        <w:t>О.В.Подсеки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2:17:00Z</dcterms:created>
  <dc:creator>user</dc:creator>
  <dc:description/>
  <cp:keywords/>
  <dc:language>en-US</dc:language>
  <cp:lastModifiedBy>user</cp:lastModifiedBy>
  <cp:lastPrinted>2010-09-30T14:58:00Z</cp:lastPrinted>
  <dcterms:modified xsi:type="dcterms:W3CDTF">2010-09-30T10:59:00Z</dcterms:modified>
  <cp:revision>17</cp:revision>
  <dc:subject/>
  <dc:title/>
</cp:coreProperties>
</file>