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ПОДГОРНОСИНЮХИНСКОГО СЕЛЬСКОГО ПОСЕЛЕНИЯ ОТРАДНЕНСКОГО  РАЙОНА </w:t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ЧЕТВЕРТАЯ СЕСС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2 СОЗЫВ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т 27.11.2009                                                             </w:t>
        <w:tab/>
        <w:tab/>
        <w:tab/>
        <w:tab/>
        <w:tab/>
        <w:t xml:space="preserve">  № 13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. Подгорная Синюха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разовании постоянных депутатских комиссий Совета Подгорносинюхинского сельского поселения Отрадненского района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4 главы 4 Устава </w:t>
      </w:r>
      <w:r>
        <w:rPr>
          <w:bCs/>
          <w:sz w:val="28"/>
        </w:rPr>
        <w:t xml:space="preserve">Подгорносинюхинского сельского поселения Отрадненского рай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Подгорносинюхинского сельского поселения Отрадненского района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Образовать из числа депутатов Совета Подгорносинюхинского сельского поселения постоянные комиссии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1. По соблюдению законодательства, охране прав граждан, по вопросам экономики, бюджету, инвестициям и контрол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2.По агропромышленным вопросам, землепользованию, охране окружающей среды, по строительству, связи и жилищно – коммун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3. По вопросам медицинского обслуживания, образованию, культуре, делам молодежи и спорта, социальным вопросам, торговому и бытовому обслужи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Утвердить председателей комиссий и состав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1. Малахова Нина Григорьевна  - председатель 1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робченко Ирина Павловна – член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особоков Александр Александрович - член комиссии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2. Абрютин Владимир Владимирович - председатель 2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ардашев Алексей Александрович - член комиссии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    </w:t>
      </w:r>
      <w:r>
        <w:rPr>
          <w:sz w:val="28"/>
        </w:rPr>
        <w:t>Слюсарев Николай Петрович - член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3.  Яхно Татьяна Николаевна - председатель 3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втушенко Татьяна Владимировна</w:t>
      </w:r>
      <w:r>
        <w:rPr>
          <w:sz w:val="28"/>
        </w:rPr>
        <w:t xml:space="preserve"> - 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ихальцова Татьяна Ивановна</w:t>
      </w:r>
      <w:r>
        <w:rPr>
          <w:sz w:val="28"/>
        </w:rPr>
        <w:t xml:space="preserve"> - член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мко Лидия  Викторовна</w:t>
      </w:r>
      <w:r>
        <w:rPr>
          <w:sz w:val="28"/>
        </w:rPr>
        <w:t xml:space="preserve"> - член комисс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рок полномочий  образованных комиссий 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дгорносинюх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О.В.Подсе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54:00Z</dcterms:created>
  <dc:creator>user</dc:creator>
  <dc:description/>
  <cp:keywords/>
  <dc:language>en-US</dc:language>
  <cp:lastModifiedBy>user</cp:lastModifiedBy>
  <cp:lastPrinted>2010-02-27T19:36:00Z</cp:lastPrinted>
  <dcterms:modified xsi:type="dcterms:W3CDTF">2010-03-02T15:54:00Z</dcterms:modified>
  <cp:revision>2</cp:revision>
  <dc:subject/>
  <dc:title>СОВЕТ ПОДГОРНОСИНЮХИНСКОГО СЕЛЬСКОГО ПОСЕЛЕНИЯ ОТРАДНЕНСКОГО  РАЙОНА </dc:title>
</cp:coreProperties>
</file>