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ПОДГОРНОСИНЮХИНСКОГО СЕЛЬСКОГО ПОСЕЛЕНИЯ ОТРАДН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ВАДЦАТЬ ШЕСТАЯ СЕССИЯ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lang w:val="en-US"/>
        </w:rPr>
        <w:t>II</w:t>
      </w:r>
      <w:r>
        <w:rPr>
          <w:b/>
        </w:rPr>
        <w:t xml:space="preserve"> созы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07.09.2011 г.</w:t>
        <w:tab/>
        <w:tab/>
        <w:tab/>
        <w:tab/>
        <w:tab/>
        <w:t xml:space="preserve">                                                           №8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. Подгорная Синюх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О  внесении изменений в решение Совета Подгорносинюхинского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Сельского поселения Отрадненского района «О бюджете Подгорносинюхинского сельского поселения Отрадненского района на 2011 год»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ответствии со статьей 32 Положения о бюджетном устройстве и бюджетном процессе в Подгорносинюхинском сельском поселении Отрадненского района, утвержденного решением Совета Подгорносинюхинского сельского поселения от 25.12.2007 года №1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Совет Подгорносинюхинского сельского поселения Отрадненского района р е ш и л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нести в решение Совета Подгорносинюхинского сельского поселения Отрадненского района  от 14 декабря 2010 года № 50 «О бюджете Подгорносинюхинского сельского поселения Отрадненского района на 2011 год</w:t>
      </w:r>
      <w:r>
        <w:rPr>
          <w:bCs/>
        </w:rPr>
        <w:t>»</w:t>
      </w:r>
      <w:r>
        <w:rPr>
          <w:b/>
        </w:rPr>
        <w:t xml:space="preserve"> </w:t>
      </w:r>
      <w:r>
        <w:rPr/>
        <w:t>следующие измене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    приложение №1   к решению изложить в новой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1    приложение №2  к решению изложить в новой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2 приложение №3 к решению изложить в новой редакции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3 приложение №4 к решению изложить в новой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4 приложение №5 к решению изложить в новой редакции согласно приложению 5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5 приложение №6 к решению изложить в новой редакции согласно приложению 9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Настоящее решение вступает в силу со дня его опубликования.</w:t>
      </w:r>
    </w:p>
    <w:p>
      <w:pPr>
        <w:pStyle w:val="Normal"/>
        <w:rPr/>
      </w:pPr>
      <w:r>
        <w:rPr/>
        <w:t xml:space="preserve">     </w:t>
      </w:r>
      <w:r>
        <w:rPr/>
        <w:t>3) Контроль за выполнением настоящего решения возложить на постоянную комиссию Совета Подгорносинюхинского сельского поселения Отрадненского района по бюджету, инвестициям и контролю (Головин).</w:t>
      </w:r>
    </w:p>
    <w:p>
      <w:pPr>
        <w:pStyle w:val="Normal"/>
        <w:rPr/>
      </w:pPr>
      <w:r>
        <w:rPr/>
        <w:t xml:space="preserve">     </w:t>
      </w:r>
      <w:r>
        <w:rPr/>
        <w:t>4)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дгорносинюхинского сельского                                                                                   поселения Отрадненского района                                             О.В. Подсекина</w:t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сельского поселения Отрадненского район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 xml:space="preserve">от 07.09.2011 г.№86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сельского поселения Отрадненского район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от 14.12.2010г. №50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чень главных администраторов доходов и источников финансирования дефицита бюджета Подгорносинюхинского сельского поселения Отрадне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6"/>
        <w:gridCol w:w="3286"/>
        <w:gridCol w:w="6"/>
        <w:gridCol w:w="3954"/>
        <w:gridCol w:w="6"/>
        <w:gridCol w:w="966"/>
        <w:gridCol w:w="6"/>
        <w:gridCol w:w="716"/>
        <w:gridCol w:w="6"/>
      </w:tblGrid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ой Федерации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главного администратора доходов и </w:t>
            </w:r>
          </w:p>
          <w:p>
            <w:pPr>
              <w:pStyle w:val="Normal"/>
              <w:rPr/>
            </w:pPr>
            <w:r>
              <w:rPr/>
              <w:t xml:space="preserve">источников финансирования </w:t>
            </w:r>
          </w:p>
          <w:p>
            <w:pPr>
              <w:pStyle w:val="Normal"/>
              <w:rPr/>
            </w:pPr>
            <w:r>
              <w:rPr/>
              <w:t>дефицита бюджета поселения</w:t>
            </w:r>
          </w:p>
        </w:tc>
        <w:tc>
          <w:tcPr>
            <w:tcW w:w="9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и источников финансирования дефицита бюджета поселения 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и источников финансирования дефицита бюджета поселения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Подгорно-                                                синюхинского сельского поселения Отрадненский район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8 04020 01 0000 110    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                     совершение нотариальных действий                                      должностными лицами органов                                                местного самоуправления, уполномоченными в соответствии с законодательными актами Российской Федерации на совершение нотариальных действий   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8 04020 01 4000 110    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совершение нотариальных действий                                      должностными лицами органов                                                местного самоуправления уполномоченными в соответствии с законодательными актами Российской Федерации на совершение нотариальных действий   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                  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25 10 0000 120   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получаемые в виде арендной платы, а также средства от продажи права на заключение договоров аренды за земли, находящиеся в собственности   поселений (за исключением земельных   участков муниципальных автономных учреждений)                                                                            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0 0000 120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</w:t>
            </w:r>
          </w:p>
          <w:p>
            <w:pPr>
              <w:pStyle w:val="Normal"/>
              <w:rPr/>
            </w:pPr>
            <w:r>
              <w:rPr/>
              <w:t xml:space="preserve">учреждений)                                       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7015 10 0000 120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8050 10 0000 120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</w:t>
            </w:r>
          </w:p>
          <w:p>
            <w:pPr>
              <w:pStyle w:val="Normal"/>
              <w:rPr/>
            </w:pPr>
            <w:r>
              <w:rPr/>
              <w:t xml:space="preserve">поселений (за исключением  имущества муниципальных автономных учреждений, а так же имущества муниципальных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унитарных предприятий, в том числе  казенных), в залог, в доверительное  управление           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9035 10 0000 120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- щихся в собственности поселений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 в собственности поселений (за исключением имущества муниципальных автономных учреждений, </w:t>
            </w:r>
          </w:p>
          <w:p>
            <w:pPr>
              <w:pStyle w:val="Normal"/>
              <w:rPr/>
            </w:pPr>
            <w:r>
              <w:rPr/>
              <w:t xml:space="preserve">а также имущества муниципальных унитарных предприятий, в том числе    казенных)                  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50 10 0000 1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Прочие доходы от оказания платных услуг получателями средств бюджетов поселений 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компенсации затрат бюджетов поселений                                       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 01050 10 0000 4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поселений               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32 10 0000 410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                    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32 10 0000 440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</w:t>
            </w:r>
          </w:p>
          <w:p>
            <w:pPr>
              <w:pStyle w:val="Normal"/>
              <w:ind w:hanging="1620"/>
              <w:rPr/>
            </w:pPr>
            <w:r>
              <w:rPr/>
              <w:t xml:space="preserve">                       </w:t>
            </w:r>
            <w:r>
              <w:rPr/>
              <w:t xml:space="preserve">автономных учреждений), в части реализации материальных запасов по указанному имуществу                                   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33 10 0000 410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находящегося в собственности поселений(за исключением имущества муниципальных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                    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33 10 0000 440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/>
              <w:t xml:space="preserve">Доходы от реализации иного имущества, находящегося в собственности поселений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                                                                                                    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казов по указанному имуществу)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4050 10 0000 420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 материальных активов, находящихся в собственности поселений</w:t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26 10 0000 430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, за выполнение определенных функ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90050 10 0000 140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10 0000 180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00 10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9 года)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8 05010 10 0000 180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8 05020 10 0000 151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 и субвенций прошлых лет и бюджетов государственных   внебюджетных фондов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5030 10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 и субвенций прошлых лет из бюджетов муниципальных районов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 05000 10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00 10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резидентов в бюджеты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00 10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бюджеты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10 0000 7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поселений в валюте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10 0000 8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бюджетами поселений в валюте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10 0000 6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поселений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/>
        <w:t>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инансист администрации  </w:t>
      </w:r>
    </w:p>
    <w:p>
      <w:pPr>
        <w:pStyle w:val="Normal"/>
        <w:rPr/>
      </w:pPr>
      <w:r>
        <w:rPr/>
        <w:t xml:space="preserve">Подгорносинюх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А. Суту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сельского поселения Отрадненского район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от 07.09.2011 г.№86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ельского поселения 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от 14.12.2010г. №5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й доходов в бюджет Подгорносинюхинского сельского поселения Отрадненского района на 2011 год</w:t>
      </w:r>
    </w:p>
    <w:p>
      <w:pPr>
        <w:pStyle w:val="Normal"/>
        <w:ind w:left="120" w:hanging="24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(в рублях)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96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0 0000 000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 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9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х поставкам, применяемым 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6000 00 0000 110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4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362 00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79 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00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10 0000 15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Ф на комплектирование книжных фондов библиотек муниципальных образ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 481 309,0</w:t>
            </w:r>
          </w:p>
        </w:tc>
      </w:tr>
    </w:tbl>
    <w:p>
      <w:pPr>
        <w:pStyle w:val="Normal"/>
        <w:rPr/>
      </w:pPr>
      <w:r>
        <w:rPr/>
        <w:t xml:space="preserve">Финансист администрации  </w:t>
      </w:r>
    </w:p>
    <w:p>
      <w:pPr>
        <w:pStyle w:val="Normal"/>
        <w:rPr/>
      </w:pPr>
      <w:r>
        <w:rPr/>
        <w:t xml:space="preserve">Подгорносинюх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А. Сутул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Приложение №3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сельского поселения Отрадненского район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от 07.09.2011 г. №86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Приложение №3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к проекту бюджета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сельского поселения Отрадне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от 14.12.2010г. №5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4956" w:hanging="4860"/>
        <w:jc w:val="center"/>
        <w:rPr/>
      </w:pPr>
      <w:r>
        <w:rPr>
          <w:b/>
        </w:rPr>
        <w:t xml:space="preserve">Безвозмездные поступления из районного и краевого бюджетов в </w:t>
      </w:r>
    </w:p>
    <w:p>
      <w:pPr>
        <w:pStyle w:val="Normal"/>
        <w:ind w:left="4956" w:hanging="4860"/>
        <w:jc w:val="center"/>
        <w:rPr>
          <w:b/>
          <w:b/>
        </w:rPr>
      </w:pPr>
      <w:r>
        <w:rPr>
          <w:b/>
        </w:rPr>
        <w:t>Подгорносинюхинского сельского поселения</w:t>
      </w:r>
    </w:p>
    <w:p>
      <w:pPr>
        <w:pStyle w:val="Normal"/>
        <w:ind w:left="4956" w:hanging="4860"/>
        <w:jc w:val="center"/>
        <w:rPr/>
      </w:pPr>
      <w:r>
        <w:rPr>
          <w:b/>
        </w:rPr>
        <w:t xml:space="preserve"> </w:t>
      </w:r>
      <w:r>
        <w:rPr>
          <w:b/>
        </w:rPr>
        <w:t>Отрадненского района в 2011 году</w:t>
      </w:r>
    </w:p>
    <w:p>
      <w:pPr>
        <w:pStyle w:val="Normal"/>
        <w:ind w:left="4956" w:hanging="48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48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298"/>
        <w:gridCol w:w="20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73 109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районного и краевого бюджета РФ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 479 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поселений на выравнивание уровня бюджетной обеспеченности за счет средств бюджета субъекта РФ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7 2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 за счет средств бюджета  муниципальн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1 8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муниципальных образова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 009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42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7,0</w:t>
            </w:r>
          </w:p>
        </w:tc>
      </w:tr>
    </w:tbl>
    <w:p>
      <w:pPr>
        <w:pStyle w:val="Normal"/>
        <w:ind w:left="4956" w:hanging="48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Финансист администрации  </w:t>
      </w:r>
    </w:p>
    <w:p>
      <w:pPr>
        <w:pStyle w:val="Normal"/>
        <w:rPr/>
      </w:pPr>
      <w:r>
        <w:rPr/>
        <w:t xml:space="preserve">Подгорносинюх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А. Суту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сельского поселения Отрадненского район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от 07.09.2011 г.№86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ельского поселения Отрадне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от 14.12.2010г. №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 бюджета Подгорносинюхинского сельского поселения Отрадненского района по разделам и подразделам классификации расходов бюджетов на 201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86475" cy="9271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927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4798"/>
                              <w:gridCol w:w="2279"/>
                              <w:gridCol w:w="1919"/>
                            </w:tblGrid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  <w:r>
                                    <w:rPr/>
                                    <w:t>п/п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бюджетной классифик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бля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 500 01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высшего должностного лица субъекта РФ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41 7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Правительства РФ, высших органов исполнительной власти субъекта РФ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 017 624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 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0 6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2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0 54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0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 54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 2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щита населения и территории от 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0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 3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3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19 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ные ресурсы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0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 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 136  99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6 600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 480 09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 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0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 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льтура, кинематография.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 174 45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 174 45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 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 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 расходов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6 075 309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730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4798"/>
                        <w:gridCol w:w="2279"/>
                        <w:gridCol w:w="1919"/>
                      </w:tblGrid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/>
                              <w:t>п/п</w:t>
                            </w: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бюджетной классифик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бля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 500 01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высшего должностного лица субъекта РФ и муниципального образования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41 740,0</w:t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Правительства РФ, высших органов исполнительной власти субъекта РФ, местных администраций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 017 624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е фонды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1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 000,0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1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0 6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2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0 54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0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 54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 2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та населения и территории от 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09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 3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 пожарной безопасности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1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3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14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19 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ные ресурсы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06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1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 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 136  99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0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0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6 600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0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 480 09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 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07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 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льтура, кинематография.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 174 45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0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 174 45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 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 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 расходов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6 075 309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 </w:t>
      </w:r>
    </w:p>
    <w:p>
      <w:pPr>
        <w:pStyle w:val="Normal"/>
        <w:rPr/>
      </w:pPr>
      <w:r>
        <w:rPr/>
        <w:t xml:space="preserve">Подгорносинюх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А. Сутулина</w:t>
      </w:r>
    </w:p>
    <w:p>
      <w:pPr>
        <w:pStyle w:val="Normal"/>
        <w:rPr/>
      </w:pPr>
      <w:r>
        <w:rPr/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Приложение №5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сельского поселения Отрадненского район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 xml:space="preserve">от 07.09.2011 г.№86               </w:t>
      </w:r>
    </w:p>
    <w:p>
      <w:pPr>
        <w:pStyle w:val="Normal"/>
        <w:ind w:left="3540" w:firstLine="708"/>
        <w:jc w:val="center"/>
        <w:rPr/>
      </w:pPr>
      <w:r>
        <w:rPr/>
        <w:t xml:space="preserve"> </w:t>
      </w:r>
      <w:r>
        <w:rPr/>
        <w:t>Приложение №5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ельского поселения Отрадне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от 14.12.2010г. №50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ЕДОМСТВЕННАЯ СТРУКТУ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ХОДОВ БЮДЖЕТА ПОДГОРНОСИНЮХИНСКОГО СЕЛЬСКОГО ПОСЕЛЕНИЯ ОТРАДНЕНСКОГО РАЙОНА НА 2011 ГОД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961"/>
        <w:gridCol w:w="956"/>
        <w:gridCol w:w="540"/>
        <w:gridCol w:w="540"/>
        <w:gridCol w:w="1123"/>
        <w:gridCol w:w="696"/>
        <w:gridCol w:w="161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075 309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00 01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 74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 функций органов  государственной   власти  субъектов  Российской Федерации и  органов местного самоуправ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 74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 74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41 74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Ф, высших органов исполнит. власти субъектов РФ, местных администра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17 62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 функций органов  государственной  власти субъекта  Российской  Федерации и органов местного самоуправ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7 62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4 15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4 15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исполнительной власти субъектов РФ (местных администраций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 6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государственных функций, связанных с общегосударственным управлением (органов местного самоуправления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 государ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5 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Развитие территориального общественного самоуправл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0 54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 54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4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4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4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3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9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9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9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 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других функций,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й, связанных обеспечением национальной безопасности и правоохранительной деятель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5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 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ные ресур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хозяйственные мероприят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области использования, охраны водных объектов и гидротехнических сооружений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4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«Государственная поддержка муниципальных образований Краснодарского края по обеспечению документов территориального планирования и землеустроительной документацией» на 2011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«Государственная поддержка муниципальных образований Краснодарского края по обеспечению документов территориального планирования и землеустроительной документацией» на 2011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51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МЦП«Комплексное развитие систем коммунальной инфраструктуры Подгорносинюхинского сельского поселения Отрадненского района» 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/>
              <w:t>на 2011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7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7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 -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36 999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0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0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56 6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6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6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1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6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0 0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ЦП </w:t>
            </w:r>
            <w:r>
              <w:rPr>
                <w:bCs/>
                <w:sz w:val="24"/>
                <w:szCs w:val="24"/>
              </w:rPr>
              <w:t>"Развитие водоснабжения Подгорносинюхинского сельского поселения» на 2011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4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 0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«Развитие водоснабжения населенных пунктов Краснодарского края на 2011 год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480 099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86 94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01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1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 843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843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зелен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33 459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3 459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57 64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7 64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 15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Развитие и реконструкция (ремонт) систем наружного освещения Подгорносинюхинского сельского поселения» на 2011-2013г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ЦП «Ремонт и реконструкция объектов улично-дорожной сети Подгорносинюхинского сельского поселения Отрадненского района» на 2011-2013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4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5 15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5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4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8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«Капитальный ремонт и ремонт автомобильных дорог местного значения Краснодарского края» на 2011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«Развитие систем наружного освещения населенных пунктов Краснодарского края на 2011 год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 174 45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 174 45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4 45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5 95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 </w:t>
      </w:r>
    </w:p>
    <w:p>
      <w:pPr>
        <w:pStyle w:val="Normal"/>
        <w:rPr/>
      </w:pPr>
      <w:r>
        <w:rPr/>
        <w:t xml:space="preserve">Подгорносинюх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А. Суту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Приложение №6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сельского поселения Отрадненского район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от 07.09.2011 г.№86</w:t>
      </w:r>
    </w:p>
    <w:p>
      <w:pPr>
        <w:pStyle w:val="Header"/>
        <w:tabs>
          <w:tab w:val="clear" w:pos="708"/>
          <w:tab w:val="left" w:pos="480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 №9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/>
      </w:pPr>
      <w:r>
        <w:rPr/>
        <w:t xml:space="preserve">к решению Совета Подгорносинюхинского сельского поселения Отрадненского района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от 14.12.2010г. №5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муниципальных целевых программ, ведомственных целевых программ</w:t>
      </w:r>
    </w:p>
    <w:p>
      <w:pPr>
        <w:pStyle w:val="Normal"/>
        <w:jc w:val="center"/>
        <w:rPr/>
      </w:pPr>
      <w:r>
        <w:rPr/>
        <w:t>подлежащих финансированию в 2011 году из бюджета Подгорносинюхинского сельского поселения Отрадненского района</w:t>
      </w:r>
    </w:p>
    <w:p>
      <w:pPr>
        <w:pStyle w:val="Normal"/>
        <w:jc w:val="center"/>
        <w:rPr/>
      </w:pPr>
      <w:r>
        <w:rPr/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54"/>
        <w:gridCol w:w="14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(рубле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Развитие территориального общественного самоуправления на территории Подгорносинюхинского сельского поселения Отрадненского района» на 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Развитие и реконструкция (ремонт) систем наружного освещения Подгорносинюхинского сельского поселения» на 2008-2010г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Ремонт и реконструкция объектов улично-дорожной сети Подгорносинюхинского сельского поселения Отрадненского района» на 201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57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ЦП </w:t>
            </w:r>
            <w:r>
              <w:rPr>
                <w:bCs/>
                <w:sz w:val="24"/>
                <w:szCs w:val="24"/>
              </w:rPr>
              <w:t>«Развитие водоснабжения Подгорносинюхинского сельского поселения» на 2011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МЦП«Комплексное развитие систем коммунальной инфраструктуры Подгорносинюхинского сельского поселения Отрадненского район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 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 657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 </w:t>
      </w:r>
    </w:p>
    <w:p>
      <w:pPr>
        <w:pStyle w:val="Normal"/>
        <w:rPr/>
      </w:pPr>
      <w:r>
        <w:rPr/>
        <w:t xml:space="preserve">Подгорносинюх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А. Сутулина</w:t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18:00Z</dcterms:created>
  <dc:creator>user1</dc:creator>
  <dc:description/>
  <cp:keywords/>
  <dc:language>en-US</dc:language>
  <cp:lastModifiedBy>user</cp:lastModifiedBy>
  <cp:lastPrinted>2011-09-23T08:11:00Z</cp:lastPrinted>
  <dcterms:modified xsi:type="dcterms:W3CDTF">2011-10-06T06:14:00Z</dcterms:modified>
  <cp:revision>14</cp:revision>
  <dc:subject/>
  <dc:title>СОВЕТ ПОДГОРНОСИНЮХИНСКОГО СЕЛЬСКОГО ПОСЕЛЕНИЯ ОТРАДНЕНСКОГО РАЙОНА</dc:title>
</cp:coreProperties>
</file>