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ПОДГОРНОСИНЮХИНСКОГО СЕЛЬСКОГО ПОСЕЛЕНИЯ ОТРАДН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ВАДЦАТАЯ СЕССИЯ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en-US"/>
        </w:rPr>
        <w:t>II</w:t>
      </w:r>
      <w:r>
        <w:rPr>
          <w:b/>
        </w:rPr>
        <w:t xml:space="preserve">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06.04.2011 г.</w:t>
        <w:tab/>
        <w:tab/>
        <w:tab/>
        <w:tab/>
        <w:t xml:space="preserve">                                                                    №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т. Подгорная Синюх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О  внесении изменений в решение Совета Подгорносинюхинского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Сельского поселения Отрадненского района «О бюджете Подгорносинюхинского сельского поселения Отрадненского района на 2011 год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о статьей 32 Положения о бюджетном устройстве и бюджетном процессе в Подгорносинюхинском сельском поселении Отрадненского района, утвержденного решением Совета Подгорносинюхинского сельского поселения от 25.12.2007 года №111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Совет Подгорносинюхинского сельского поселения Отрадненского района р е ш и л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Внести в решение Совета Подгорносинюхинского сельского поселения Отрадненского района  от 14 декабря 2010 года № 50 «О бюджете Подгорносинюхинского сельского поселения Отрадненского района на 2011 год</w:t>
      </w:r>
      <w:r>
        <w:rPr>
          <w:bCs/>
        </w:rPr>
        <w:t>»</w:t>
      </w:r>
      <w:r>
        <w:rPr>
          <w:b/>
        </w:rPr>
        <w:t xml:space="preserve"> </w:t>
      </w:r>
      <w:r>
        <w:rPr/>
        <w:t>следующие изменен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приложение №2   к решению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2 приложение №3  к решению изложить в новой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3 приложение №4   к решению изложить в новой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4 приложение №5   к решению изложить в новой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5 приложение №9   к решению изложить в новой редакции согласно приложению 5 к настоящему решению.</w:t>
      </w:r>
    </w:p>
    <w:p>
      <w:pPr>
        <w:pStyle w:val="Normal"/>
        <w:rPr/>
      </w:pPr>
      <w:r>
        <w:rPr/>
        <w:t xml:space="preserve">     </w:t>
      </w:r>
      <w:r>
        <w:rPr/>
        <w:t>2) Настоящее решение вступает в силу со дня его опубликования.</w:t>
      </w:r>
    </w:p>
    <w:p>
      <w:pPr>
        <w:pStyle w:val="Normal"/>
        <w:rPr/>
      </w:pPr>
      <w:r>
        <w:rPr/>
        <w:t xml:space="preserve">     </w:t>
      </w:r>
      <w:r>
        <w:rPr/>
        <w:t>3) Контроль за выполнением настоящего решения возложить на постоянную комиссию Совета Подгорносинюхинского сельского поселения Отрадненского района по бюджету, инвестициям и контролю (Головин).</w:t>
      </w:r>
    </w:p>
    <w:p>
      <w:pPr>
        <w:pStyle w:val="Normal"/>
        <w:rPr/>
      </w:pPr>
      <w:r>
        <w:rPr/>
        <w:t xml:space="preserve">     </w:t>
      </w:r>
      <w:r>
        <w:rPr/>
        <w:t>4)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дгорносинюхинского сельского                                                                                   поселения Отрадненского района                                             О.В. Подсек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ельского поселения Отрадненского район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от 06.04.2011 г. №73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от 14.12.2010г. №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й доходов в бюджет Подгорносинюхинского сельского поселения Отрадненского района на 2011 год</w:t>
      </w:r>
    </w:p>
    <w:p>
      <w:pPr>
        <w:pStyle w:val="Normal"/>
        <w:ind w:left="120" w:hanging="24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(в руб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20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0 0000 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 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9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х поставкам, применяемым  к объектам налогообложения, расположенным в граница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4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358 00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79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0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 746 809,0</w:t>
            </w:r>
          </w:p>
        </w:tc>
      </w:tr>
    </w:tbl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ельского поселения Отрадненского район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от 06.04.2011г.№73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Приложение №3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к проекту бюджета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от 14.12.2010г. №5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4956" w:hanging="4860"/>
        <w:jc w:val="center"/>
        <w:rPr/>
      </w:pPr>
      <w:r>
        <w:rPr>
          <w:b/>
        </w:rPr>
        <w:t xml:space="preserve">Безвозмездные поступления из районного и краевого бюджетов в </w:t>
      </w:r>
    </w:p>
    <w:p>
      <w:pPr>
        <w:pStyle w:val="Normal"/>
        <w:ind w:left="4956" w:hanging="4860"/>
        <w:jc w:val="center"/>
        <w:rPr>
          <w:b/>
          <w:b/>
        </w:rPr>
      </w:pPr>
      <w:r>
        <w:rPr>
          <w:b/>
        </w:rPr>
        <w:t>Подгорносинюхинского сельского поселения</w:t>
      </w:r>
    </w:p>
    <w:p>
      <w:pPr>
        <w:pStyle w:val="Normal"/>
        <w:ind w:left="4956" w:hanging="4860"/>
        <w:jc w:val="center"/>
        <w:rPr/>
      </w:pPr>
      <w:r>
        <w:rPr>
          <w:b/>
        </w:rPr>
        <w:t xml:space="preserve"> </w:t>
      </w:r>
      <w:r>
        <w:rPr>
          <w:b/>
        </w:rPr>
        <w:t>Отрадненского района в 2011 году</w:t>
      </w:r>
    </w:p>
    <w:p>
      <w:pPr>
        <w:pStyle w:val="Normal"/>
        <w:ind w:left="4956" w:hanging="48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48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358 009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районного и краевого бюджета Р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 284 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поселений на выравнивание уровня бюджетной обеспеченности за счет средств бюджета субъекта РФ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 2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 бюджета  муниципальн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1 8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 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образов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 009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7,0</w:t>
            </w:r>
          </w:p>
        </w:tc>
      </w:tr>
    </w:tbl>
    <w:p>
      <w:pPr>
        <w:pStyle w:val="Normal"/>
        <w:ind w:left="4956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Приложение №3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ельского поселения Отрадненского район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от 06.04.2011 г.№73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от 14.12.2010г. №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Подгорносинюхинского сельского поселения Отрадненского района по разделам и подразделам классификации расходов бюджетов н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86475" cy="9271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927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4798"/>
                              <w:gridCol w:w="2279"/>
                              <w:gridCol w:w="1919"/>
                            </w:tblGrid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/>
                                    <w:t>п/п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бюджетной классиф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ля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 252 01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субъекта РФ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36 1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Правительства РФ, высших органов исполнительной власти субъекта РФ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775 227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 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0 6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2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70 54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 54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 2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щита населения и территории от 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9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 3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3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 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ные ресурсы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06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1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 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 276  99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8 6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508 09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8 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07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 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льтура, кинематография.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 045 9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045 9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0 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 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расходо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 746 809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730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4798"/>
                        <w:gridCol w:w="2279"/>
                        <w:gridCol w:w="1919"/>
                      </w:tblGrid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/>
                              <w:t>п/п</w:t>
                            </w: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 бюджетной классифик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бля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2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 252 01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субъекта РФ и муниципального образования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36 137,0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Правительства РФ, высших органов исполнительной власти субъекта РФ, местных администраций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775 227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фонды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1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 000,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1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0 6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2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70 54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0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 54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 2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населения и территории от 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9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 3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 пожарной безопасности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1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3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14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 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ные ресурсы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06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1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 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 276  99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0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0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8 6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03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508 09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8 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07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 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льтура, кинематография.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 045 9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0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045 9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0 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 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 расходов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746 809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ельского поселения Отрадненского район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от 06.04.2011 г.№73                  </w:t>
      </w:r>
    </w:p>
    <w:p>
      <w:pPr>
        <w:pStyle w:val="Normal"/>
        <w:ind w:left="3540" w:firstLine="708"/>
        <w:jc w:val="center"/>
        <w:rPr/>
      </w:pPr>
      <w:r>
        <w:rPr/>
        <w:t xml:space="preserve"> </w:t>
      </w:r>
      <w:r>
        <w:rPr/>
        <w:t>Приложение №5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от 14.12.2010г. №50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ЕДОМСТВЕННАЯ СТРУКТУ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ХОДОВ БЮДЖЕТА ПОДГОРНОСИНЮХИНСКОГО СЕЛЬСКОГО ПОСЕЛЕНИЯ ОТРАДНЕНСКОГО РАЙОНА НА 2011 ГОД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61"/>
        <w:gridCol w:w="956"/>
        <w:gridCol w:w="540"/>
        <w:gridCol w:w="540"/>
        <w:gridCol w:w="1123"/>
        <w:gridCol w:w="696"/>
        <w:gridCol w:w="16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746 80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52 01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 13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 функций органов  государственной   власти  субъектов  Российской Федерации и  органов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13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13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 13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Ф, высших органов исполнит. власти субъектов РФ, местных администра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5 22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 функций органов  государственной  власти субъекта  Российской  Федерации и органов местного самоуправ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5 22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1 76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1 76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исполнительной власти субъектов РФ (местных администраций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 6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государственных функций, связанных с общегосударственным управлением (органов местного самоуправления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государ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5 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Развитие территориального общественного самоуправлени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 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других функций,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й, связанных обеспечением национальной безопасности и правоохранительной деятель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5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ные ресур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использования, охраны водных объектов и гидротехнических сооружений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Государственная поддержка муниципальных образований Краснодарского края по обеспечению документов территориального планирования и землеустроительной документацией» на 2011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-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276 99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68 6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6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6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6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0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ЦП </w:t>
            </w:r>
            <w:r>
              <w:rPr>
                <w:bCs/>
                <w:sz w:val="24"/>
                <w:szCs w:val="24"/>
              </w:rPr>
              <w:t>"Развитие водоснабжения Подгорносинюхинского сельского поселения» на 2011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 0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Развитие водоснабжения населенных пунктов Краснодарского края на 2011 год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8 099,0</w:t>
            </w:r>
          </w:p>
        </w:tc>
      </w:tr>
      <w:tr>
        <w:trPr>
          <w:trHeight w:val="2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14 94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 843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843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елен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 45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459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 64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64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 15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Развитие и реконструкция (ремонт) систем наружного освещения Подгорносинюхинского сельского поселения» на 2011-2013г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ЦП «Ремонт и реконструкция объектов улично-дорожной сети Подгорносинюхинского сельского поселения Отрадненского района» на 2011-2013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4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5 15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5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енные целевые програм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Капитальный ремонт и ремонт автомобильных дорог местного значения Краснодарского края» на 2011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 «Развитие систем наружного освещения населенных пунктов Краснодарского края на 2011 год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5 9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5 9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 9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 9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 95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Приложение №5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к решению Совета   Подгорносинюхинского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сельского поселения Отрадненского район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от 06.04.2011 г.№73</w:t>
      </w:r>
    </w:p>
    <w:p>
      <w:pPr>
        <w:pStyle w:val="Header"/>
        <w:tabs>
          <w:tab w:val="clear" w:pos="708"/>
          <w:tab w:val="left" w:pos="480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 №9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/>
        <w:t xml:space="preserve">к решению Совета Подгорносинюхинского сельского поселения Отрадненского район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от 14.12.2010г. №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муниципальных целевых программ, ведомственных целевых программ</w:t>
      </w:r>
    </w:p>
    <w:p>
      <w:pPr>
        <w:pStyle w:val="Normal"/>
        <w:jc w:val="center"/>
        <w:rPr/>
      </w:pPr>
      <w:r>
        <w:rPr/>
        <w:t>подлежащих финансированию в 2011 году из бюджета Подгорносинюхинского сельского поселения Отрадненского района</w:t>
      </w:r>
    </w:p>
    <w:p>
      <w:pPr>
        <w:pStyle w:val="Normal"/>
        <w:jc w:val="center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54"/>
        <w:gridCol w:w="14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Развитие территориального общественного самоуправления на территории Подгорносинюхинского сельского поселения Отрадненского района» на 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Развитие и реконструкция (ремонт) систем наружного освещения Подгорносинюхинского сельского поселения» на 2008-2010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Ремонт и реконструкция объектов улично-дорожной сети Подгорносинюхинского сельского поселения Отрадненского района» на 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57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ЦП </w:t>
            </w:r>
            <w:r>
              <w:rPr>
                <w:bCs/>
                <w:sz w:val="24"/>
                <w:szCs w:val="24"/>
              </w:rPr>
              <w:t>«Развитие водоснабжения Подгорносинюхинского сельского поселения» на 2011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657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 </w:t>
      </w:r>
    </w:p>
    <w:p>
      <w:pPr>
        <w:pStyle w:val="Normal"/>
        <w:rPr/>
      </w:pPr>
      <w:r>
        <w:rPr/>
        <w:t xml:space="preserve">Подгорносинюх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А. Сутулина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37:00Z</dcterms:created>
  <dc:creator>user1</dc:creator>
  <dc:description/>
  <cp:keywords/>
  <dc:language>en-US</dc:language>
  <cp:lastModifiedBy>user</cp:lastModifiedBy>
  <cp:lastPrinted>2011-05-25T08:34:00Z</cp:lastPrinted>
  <dcterms:modified xsi:type="dcterms:W3CDTF">2011-10-06T06:16:00Z</dcterms:modified>
  <cp:revision>71</cp:revision>
  <dc:subject/>
  <dc:title/>
</cp:coreProperties>
</file>