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Подгорносинюх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 № __</w:t>
      </w:r>
      <w:r>
        <w:rPr/>
        <w:t xml:space="preserve"> 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Подгорносинюхинского сельского поселения Отрадненского района в иностранной валюте на 2021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Подгорносинюхинского сельского поселения Отрадненского района в 2021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Подгорносинюхинского сельского поселения Отрадненского района по возможным гарантийным случаям в 2021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Подгорносинюхин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Подгорносинюхин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Подгорносинюхинского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А.А.Косо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20-10-23T08:50:00Z</cp:lastPrinted>
  <dcterms:modified xsi:type="dcterms:W3CDTF">2020-10-01T14:15:00Z</dcterms:modified>
  <cp:revision>55</cp:revision>
  <dc:subject/>
  <dc:title/>
</cp:coreProperties>
</file>