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Подгорносинюхи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года № 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Подгорносинюхи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рносинюхи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Подгорносинюхи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дгорносинюхи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А.Кособо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0-10-01T13:38:00Z</dcterms:modified>
  <cp:revision>37</cp:revision>
  <dc:subject/>
  <dc:title/>
</cp:coreProperties>
</file>