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ПОДГОРНОСИНЮХИНСКОГО СЕЛЬСКОГО ПОСЕЛЕНИЯ ОТРАДН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ЕСТНАДЦАТАЯ СЕССИЯ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8.02.2011 г.</w:t>
        <w:tab/>
        <w:tab/>
        <w:tab/>
        <w:tab/>
        <w:t xml:space="preserve">                                                            №60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. Подгорная Синюх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  внесении изменений в решение Совета Подгорносинюхин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Сельского поселения Отрадненского района «О бюджете Подгорносинюхинского сельского поселения Отрадненского района на 2011 год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о статьей 32 Положения о бюджетном устройстве и бюджетном процессе в Подгорносинюхинском сельском поселении Отрадненского района, утвержденного решением Совета Подгорносинюхинского сельского поселения от 25.12.2007 года №111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Совет Подгорносинюхинского сельского поселения Отрадненского района р е ш и л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нести в решение Совета Подгорносинюхинского сельского поселения Отрадненского района  от 14 декабря 2010 года № 50 «О бюджете Подгорносинюхинского сельского поселения Отрадненского района на 2011 год</w:t>
      </w:r>
      <w:r>
        <w:rPr>
          <w:bCs/>
        </w:rPr>
        <w:t>»</w:t>
      </w:r>
      <w:r>
        <w:rPr>
          <w:b/>
        </w:rPr>
        <w:t xml:space="preserve"> </w:t>
      </w:r>
      <w:r>
        <w:rPr/>
        <w:t>следующие изменения:</w:t>
      </w:r>
    </w:p>
    <w:p>
      <w:pPr>
        <w:pStyle w:val="TextBodyIndent"/>
        <w:widowControl w:val="false"/>
        <w:spacing w:before="0" w:after="0"/>
        <w:ind w:hanging="0"/>
        <w:contextualSpacing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приложение №4   к решению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 приложение №5  к решению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 приложение №9   к решению изложить в новой редакции согласно приложению 3 к настоящему решению.</w:t>
      </w:r>
    </w:p>
    <w:p>
      <w:pPr>
        <w:pStyle w:val="Normal"/>
        <w:rPr/>
      </w:pPr>
      <w:r>
        <w:rPr/>
        <w:t xml:space="preserve">     </w:t>
      </w:r>
      <w:r>
        <w:rPr/>
        <w:t>2) Настоящее решение вступает в силу со дня его опубликования.</w:t>
      </w:r>
    </w:p>
    <w:p>
      <w:pPr>
        <w:pStyle w:val="Normal"/>
        <w:rPr/>
      </w:pPr>
      <w:r>
        <w:rPr/>
        <w:t xml:space="preserve">     </w:t>
      </w:r>
      <w:r>
        <w:rPr/>
        <w:t>3) Контроль за выполнением настоящего решения возложить на постоянную комиссию Совета Подгорносинюхинского сельского поселения Отрадненского района по бюджету, инвестициям и контролю (Головин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4)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носинюхинского сельского                                                                                   поселения Отрадненского района                                             О.В. Подсек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28.02.2011 г.№60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Подгорносинюхинского сельского поселения Отрадненского района по разделам и подразделам классификации расходов бюджетов н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6475" cy="885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85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4798"/>
                              <w:gridCol w:w="2279"/>
                              <w:gridCol w:w="1919"/>
                            </w:tblGrid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бюджетной 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ля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 252 01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Ф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36 1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Ф, высших органов исполнительной власти субъекта РФ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775 227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 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0 6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2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0 54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 54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 2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 3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3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ные ресурс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0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 498 9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8 6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130 0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, кинематография.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 045 9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045 9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0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 941 809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697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4798"/>
                        <w:gridCol w:w="2279"/>
                        <w:gridCol w:w="1919"/>
                      </w:tblGrid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/>
                              <w:t>п/п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бюджетной классифик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бля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 252 01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Ф и муниципального образован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36 137,0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Ф, высших органов исполнительной власти субъекта РФ, местных администраций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775 227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 000,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1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0 6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2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70 54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0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 54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 2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 3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 пожарной безопасност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1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3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1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ные ресурс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0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 498 9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8 6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130 0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8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, кинематография.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 045 9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0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045 9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0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 941 809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от 28.02.2011 г. №60                  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>Приложение №5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ДОМСТВЕННАЯ СТРУКТУ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ХОДОВ БЮДЖЕТА ПОДГОРНОСИНЮХИНСКОГО СЕЛЬСКОГО ПОСЕЛЕНИЯ ОТРАДНЕНСКОГО РАЙОНА НА 2011 ГОД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956"/>
        <w:gridCol w:w="540"/>
        <w:gridCol w:w="540"/>
        <w:gridCol w:w="1123"/>
        <w:gridCol w:w="696"/>
        <w:gridCol w:w="16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1 80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52 01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 власти  субъектов  Российской Федерации и 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органов исполнит. власти субъектов РФ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5 22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власти субъекта  Российской  Федерации и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 22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 76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 76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6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(органов местного самоуправления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территориального общественного самоуправ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, связанных обеспечением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5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ые ресур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98 99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0 099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0 09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4 84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84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45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45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6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6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 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«Развитие и реконструкция (ремонт) систем наружного освещения Подгорносинюхинского сельского поселения» на 2011-2013г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ЦП «Ремонт и реконструкция объектов улично-дорожной сети Подгорносинюхинского сельского поселения Отрадненского района» на 2011-2013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4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 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28.02.2011 г. №60</w:t>
      </w:r>
    </w:p>
    <w:p>
      <w:pPr>
        <w:pStyle w:val="Header"/>
        <w:tabs>
          <w:tab w:val="clear" w:pos="708"/>
          <w:tab w:val="left" w:pos="48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/>
        <w:t xml:space="preserve">к решению Совета Подгорносинюхинского сельского поселения Отрадненского райо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от 14.12.2010г. №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униципальных целевых программ, </w:t>
      </w:r>
    </w:p>
    <w:p>
      <w:pPr>
        <w:pStyle w:val="Normal"/>
        <w:jc w:val="center"/>
        <w:rPr/>
      </w:pPr>
      <w:r>
        <w:rPr/>
        <w:t>подлежащих финансированию в 2011 году из бюджета Подгорносинюх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54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азвитие территориального общественного самоуправления на территории Подгорносинюхинского сельского поселения Отрадненского района» н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азвитие и реконструкция (ремонт) систем наружного освещения Подгорносинюхинского сельского поселения» на 2008-2010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емонт и реконструкция объектов улично-дорожной сети Подгорносинюхинского сельского поселения Отрадненского района» на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5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65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37:00Z</dcterms:created>
  <dc:creator>user1</dc:creator>
  <dc:description/>
  <cp:keywords/>
  <dc:language>en-US</dc:language>
  <cp:lastModifiedBy>user</cp:lastModifiedBy>
  <cp:lastPrinted>2011-03-15T13:26:00Z</cp:lastPrinted>
  <dcterms:modified xsi:type="dcterms:W3CDTF">2011-10-06T06:11:00Z</dcterms:modified>
  <cp:revision>52</cp:revision>
  <dc:subject/>
  <dc:title/>
</cp:coreProperties>
</file>