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ДГОРНОСИНЮ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ОЧЕРЕДНАЯ СОРОК ДЕВЯТАЯ СЕ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.12.2012</w:t>
        <w:tab/>
        <w:t xml:space="preserve"> </w:t>
        <w:tab/>
        <w:tab/>
        <w:tab/>
        <w:tab/>
        <w:tab/>
        <w:t xml:space="preserve">                                       № 1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Подгорная Синю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ейскуранта цен на гарантированный перечень услуг по погребению, оказываемых  на территории Подгорносинюхинского сельского поселения  Отрадне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Федеральным законом от 12 января 1996 года №8-ФЗ «О погребении и похоронном деле», Законом Краснодарского края от 4 февраля 2004 года № 666-КЗ «О погребении и похоронном деле в Краснодарском крае», Федеральным законом 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вет Подгорносинюхинского сельского поселения Отрадненского района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Определить специализированное предприятие ООО «Седмица», оказывающее гарантированный перечень услуг по погребению, на территории Подгорносинюх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твердить и ввести в действие с 1 января 2013 года  прейскурант цен гарантированного перечня услуг по погребению, оказываемых на территории Подгорносинюхинского сельского поселения Отрадненск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вопросам экономики, бюджета, инвестиций и контролю Совета Подгорносинюхинского сельского поселения Отрадненского района (Малах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Настоящее решение вступает в силу с момента его опубликования и  распространяется на правоотношения, возникшие с 1 янва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главы Подгорносинюхин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 xml:space="preserve">     А.Н.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12:00Z</dcterms:created>
  <dc:creator>user</dc:creator>
  <dc:description/>
  <cp:keywords/>
  <dc:language>en-US</dc:language>
  <cp:lastModifiedBy>user</cp:lastModifiedBy>
  <cp:lastPrinted>2012-12-19T08:21:00Z</cp:lastPrinted>
  <dcterms:modified xsi:type="dcterms:W3CDTF">2012-12-19T05:23:00Z</dcterms:modified>
  <cp:revision>11</cp:revision>
  <dc:subject/>
  <dc:title/>
</cp:coreProperties>
</file>