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шением Совета Подгорносинюхинского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tabs>
          <w:tab w:val="clear" w:pos="708"/>
          <w:tab w:val="left" w:pos="6566" w:leader="underscore"/>
          <w:tab w:val="left" w:pos="7757" w:leader="underscore"/>
        </w:tabs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т 18.03.2011 г.</w:t>
      </w:r>
      <w:r>
        <w:rPr>
          <w:rFonts w:cs="Times New Roman" w:ascii="Times New Roman" w:hAnsi="Times New Roman"/>
          <w:color w:val="000000"/>
          <w:sz w:val="28"/>
          <w:szCs w:val="28"/>
        </w:rPr>
        <w:t>№69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ЦЕЛЕВАЯ ПРОГРАММА</w:t>
        <w:br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"Развитие водоснабжения Подгорносинюхинского сельского поселения» на 2011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АСПОРТ</w:t>
        <w:br/>
        <w:t xml:space="preserve"> муниципальной целевой программы   "Развитие водоснабжения Подгорносинюхинского сельского поселения» на 2011год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17"/>
        <w:gridCol w:w="5939"/>
      </w:tblGrid>
      <w:tr>
        <w:trPr>
          <w:trHeight w:val="1816" w:hRule="atLeast"/>
        </w:trPr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целевая программа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Развитие водоснабжения Подгорносинюхинского сельского поселения» на 2011год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— 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ый заказ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35" w:hRule="atLeast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ители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1478" w:hRule="atLeast"/>
        </w:trPr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водоснабжения повышения уровня комфортности проживания населения, снижение вероятности возникновения криминогенной обстановки улучшения экологической об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год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Программы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составляет 440 000,0 рублей из бюджета Подгорносинюхинского сельского поселения Отрадненского района, Краевого бюджета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ы, осуществляющие контроль за исполнением программы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Подгорносинюхинского сельского поселения Отраднен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О.В. Подсекина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rPr>
          <w:rFonts w:ascii="Times New Roman" w:hAnsi="Times New Roman" w:eastAsia="Times New Roman" w:cs="Times New Roman"/>
          <w:caps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еречень мероприятий Программы, объем и источники их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14"/>
        <w:gridCol w:w="1572"/>
        <w:gridCol w:w="2302"/>
        <w:gridCol w:w="2211"/>
      </w:tblGrid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(год)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Развитие водоснабжения Подгорносинюхинского сельского поселения» на 2011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Развитие водоснабжения Подгорносинюхинского сельского поселения» на 2011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О.В. Подс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вятнадцатая сессия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3.2011                                                                                                 №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Подгорная Синю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"Развитие водоснабжения Подгорносинюхинского сельского поселения» на 2011год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улучшения водоснабжения населенных пунктов Подгорносинюхинского сельского поселения  Совет Подгорносинюхинского сельского поселения Отрадненского района 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целевую программу </w:t>
      </w:r>
      <w:r>
        <w:rPr>
          <w:rFonts w:cs="Times New Roman" w:ascii="Times New Roman" w:hAnsi="Times New Roman"/>
          <w:bCs/>
          <w:sz w:val="28"/>
          <w:szCs w:val="28"/>
        </w:rPr>
        <w:t>"Развитие водоснабжения Подгорносинюхинского сельского поселения» на 2011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екомендовать администрации Подгорносинюхинского сельского поселения Отрадне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смотреть в бюджет Подгорносинюхинского сельского поселения Отрадненского района  средства на финансирование мероприятий указа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финансирование расходов на реализацию указанной программы в пределах средств, утвержденных в бюджете Подгорносинюхинского сельского поселения Отрадненского района на 2011 год на эти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решения возложить на комиссию Совета Подгорносинюхинского сельского поселения Отрадненского района по бюджету, инвестициям и контролю (Симоняк В.А.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О.В. Подсе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22:00Z</dcterms:created>
  <dc:creator>Buhg</dc:creator>
  <dc:description/>
  <cp:keywords/>
  <dc:language>en-US</dc:language>
  <cp:lastModifiedBy>user</cp:lastModifiedBy>
  <cp:lastPrinted>2011-04-21T11:10:00Z</cp:lastPrinted>
  <dcterms:modified xsi:type="dcterms:W3CDTF">2011-10-06T06:01:00Z</dcterms:modified>
  <cp:revision>56</cp:revision>
  <dc:subject/>
  <dc:title>ПРИЛОЖЕНИЕ</dc:title>
</cp:coreProperties>
</file>