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шением Совета Подгорносинюхинского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tabs>
          <w:tab w:val="clear" w:pos="708"/>
          <w:tab w:val="left" w:pos="6566" w:leader="underscore"/>
          <w:tab w:val="left" w:pos="7757" w:leader="underscore"/>
        </w:tabs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28.02.2011 г. </w:t>
      </w:r>
      <w:r>
        <w:rPr>
          <w:rFonts w:cs="Times New Roman" w:ascii="Times New Roman" w:hAnsi="Times New Roman"/>
          <w:color w:val="000000"/>
          <w:sz w:val="28"/>
          <w:szCs w:val="28"/>
        </w:rPr>
        <w:t>№63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ЦЕЛЕВАЯ ПРОГРАММА</w:t>
        <w:br/>
        <w:t>"РЕМОНТ И РЕКОНСТРУКЦИЯ ОБЪЕКТОВ УЛИЧНО-ДОРОЖНОЙ СЕТИ ПОДГОРНОСИНЮХИНСКОГО СЕЛЬСКОГО ПОСЕЛЕНИЯ ОТРАДНЕНСКОГО РАЙОН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1-2013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</w:t>
        <w:br/>
        <w:t xml:space="preserve"> муниципальной целевой программы  "Ремонт и реконструкция объектов улично-дорожной сети Подгорносинюхинского сельского поселения Отрадненского района" на 2011-2013 год 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0"/>
        <w:gridCol w:w="6186"/>
      </w:tblGrid>
      <w:tr>
        <w:trPr>
          <w:trHeight w:val="181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целевая программа  "Ремонт и реконструкция объектов улично-дорожной сети Подгорносинюхинского сельского поселения Отрадненского района"  на 2011-2013го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— Програм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ания для разработки Программы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ев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"Ремонт и реконструкция объектов улично-дорожной се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образований Краснодарского края» на 2011 - 2013 годы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й заказ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ординатор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16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ители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1478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ь Программ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уровня жизни населения за счет формирования улично – дорожной сети, соответствующей потребностям населения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качества покрытия дорог, их ремонт и доведение транспортно-эксплуатационных показателей до нормативных треб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еконструкции и ремонта объектов улично-дорожной сет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рносинюхинского сельского поселения Отрадненского район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год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составляет 293 157,00 рублей из бюджета Подгорносинюхинского сельского поселения Отрадненского района, Краевого бюджета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 за выполнением Программы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одгорносинюхинского сельского поселения Отрадн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Спокойненского сельского поселения Отраднен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4440"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4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целевой програ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"Ремонт и реконструкция объектов улично-дорожной сети Подгорносинюхинского сельского поселения Отрадненского района" на 2011-2013 год</w:t>
      </w:r>
    </w:p>
    <w:p>
      <w:pPr>
        <w:pStyle w:val="Normal"/>
        <w:shd w:fill="FFFFFF" w:val="clear"/>
        <w:ind w:left="44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ероприятия, объем и источники финансирования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целев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Ремонт и реконструкция объектов улично-дорожной сети Подгорносинюхинского сельского поселения Отрадненского района"  на 2011-2013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29"/>
        <w:gridCol w:w="1572"/>
        <w:gridCol w:w="2709"/>
        <w:gridCol w:w="2211"/>
      </w:tblGrid>
      <w:tr>
        <w:trPr>
          <w:trHeight w:val="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год)</w:t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монт и реконструкция улиц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монт и реконструкция у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0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</w:tr>
    </w:tbl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p>
      <w:pPr>
        <w:pStyle w:val="Normal"/>
        <w:shd w:fill="FFFFFF" w:val="clear"/>
        <w:spacing w:lineRule="auto" w:line="240" w:before="0" w:after="0"/>
        <w:ind w:left="4440" w:hanging="0"/>
        <w:jc w:val="center"/>
        <w:rPr>
          <w:rFonts w:ascii="Times New Roman" w:hAnsi="Times New Roman" w:cs="Times New Roman"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ПОДГОРНОСИНЮХИН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емнадцатая сессия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1 г.                                                                                                №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Подгорная Синю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Ремонт и реконструкция объектов улично-дорожной сети Подгорносинюхинского сельского поселения Отрадненского района"  на 2011-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Краевой целев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монт и реконструкция  объектов улично-дорожной сети муниципальных образований Краснодарского края» на 2011 - 2013 годы</w:t>
      </w:r>
      <w:r>
        <w:rPr>
          <w:rFonts w:cs="Times New Roman" w:ascii="Times New Roman" w:hAnsi="Times New Roman"/>
          <w:sz w:val="28"/>
          <w:szCs w:val="28"/>
        </w:rPr>
        <w:t>, Совет Подгорносинюхинского сельского поселения Отрадненского района 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"Ремонт и реконструк-ция объектов улично-дорожной сети Подгорносинюхинского сельского поселения Отрадненского района"  на 2011-2013 год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Главному бухгалтеру администрации Подгорносинюхинского сельского поселения Отрадненского района внести в структуру расходов бюджета Подгорносинюхинского сельского поселения Отрадненского района на 2011 год, в пределах источников реализации данной программы,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решения возложить на комиссию Совета Подгорносинюхинского сельского поселения Отрадненского района по бюджету, инвестициям и контролю (Симоняк В.А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О.В. Подс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22:00Z</dcterms:created>
  <dc:creator>Buhg</dc:creator>
  <dc:description/>
  <cp:keywords/>
  <dc:language>en-US</dc:language>
  <cp:lastModifiedBy>user</cp:lastModifiedBy>
  <cp:lastPrinted>2011-03-24T13:21:00Z</cp:lastPrinted>
  <dcterms:modified xsi:type="dcterms:W3CDTF">2011-10-06T06:05:00Z</dcterms:modified>
  <cp:revision>50</cp:revision>
  <dc:subject/>
  <dc:title>ПРИЛОЖЕНИЕ</dc:title>
</cp:coreProperties>
</file>