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ПРОТОКОЛ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>по организации и проведению аукционов по продаже  земельных участков, а также  на право заключения договоров аренды земельных участков, находящихся в муниципальной собственности Подгорносинюхинского сельского поселения Отрадненского райо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</w:rPr>
      </w:pPr>
      <w:r>
        <w:rPr>
          <w:sz w:val="28"/>
        </w:rPr>
        <w:t xml:space="preserve">18декабря  2017 год  </w:t>
        <w:tab/>
        <w:t>ст. Подгорная Синю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е в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3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3"/>
        <w:gridCol w:w="5025"/>
      </w:tblGrid>
      <w:tr>
        <w:trPr>
          <w:trHeight w:val="322" w:hRule="atLeast"/>
        </w:trPr>
        <w:tc>
          <w:tcPr>
            <w:tcW w:w="420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еньш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Николаевич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горносинюхинского сельского поселения Отрадненского района, председатель комиссии</w:t>
            </w:r>
          </w:p>
        </w:tc>
      </w:tr>
      <w:tr>
        <w:trPr>
          <w:trHeight w:val="322" w:hRule="atLeast"/>
        </w:trPr>
        <w:tc>
          <w:tcPr>
            <w:tcW w:w="420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я Алексее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пециалист по земельным вопросам и ЛПХ </w:t>
            </w:r>
            <w:r>
              <w:rPr>
                <w:sz w:val="28"/>
                <w:szCs w:val="28"/>
              </w:rPr>
              <w:t>администрации Подгорносинюхинского сельского поселения Отрадненского района,</w:t>
            </w:r>
            <w:r>
              <w:rPr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уменко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осинюхинского сельского поселения Отрадненского района</w:t>
            </w:r>
          </w:p>
        </w:tc>
      </w:tr>
      <w:tr>
        <w:trPr>
          <w:trHeight w:val="322" w:hRule="atLeas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боко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18"/>
                <w:shd w:fill="FFFFFF" w:val="clear"/>
              </w:rPr>
            </w:pPr>
            <w:r>
              <w:rPr>
                <w:color w:val="000000"/>
                <w:sz w:val="28"/>
                <w:szCs w:val="18"/>
                <w:shd w:fill="FFFFFF" w:val="clear"/>
              </w:rPr>
              <w:t>депутат Совета Подгорносинюхинского сельского поселения Отрадненского района (по согласованию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18"/>
                <w:shd w:fill="FFFFFF" w:val="clear"/>
              </w:rPr>
            </w:pPr>
            <w:r>
              <w:rPr>
                <w:color w:val="000000"/>
                <w:sz w:val="28"/>
                <w:szCs w:val="18"/>
                <w:shd w:fill="FFFFFF" w:val="clear"/>
              </w:rPr>
            </w:r>
          </w:p>
        </w:tc>
      </w:tr>
      <w:tr>
        <w:trPr>
          <w:trHeight w:val="3947" w:hRule="atLeas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кар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талия Валерье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5" w:type="dxa"/>
            <w:tcBorders/>
          </w:tcPr>
          <w:p>
            <w:pPr>
              <w:pStyle w:val="TextBodyIndent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  <w:r>
              <w:rPr>
                <w:sz w:val="28"/>
                <w:szCs w:val="28"/>
              </w:rPr>
              <w:t xml:space="preserve"> администрации Подгорносинюхи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</w:rPr>
        <w:t>ПОВЕСТКА ДН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Рассмотрение заявок, поступивших на участие в </w:t>
      </w:r>
      <w:r>
        <w:rPr>
          <w:b w:val="false"/>
          <w:szCs w:val="28"/>
        </w:rPr>
        <w:t>аукционе</w:t>
      </w:r>
      <w:r>
        <w:rPr>
          <w:b w:val="false"/>
        </w:rPr>
        <w:t xml:space="preserve"> на право заключения   договоров   аренды   земельных участков, находящихся в муниципальной собственности Подгорносинюхинского сельского поселения Отрадненского района,   по состоянию на 10-00 по московскому времени 18 декабря 2017 года.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ЛОТ № 1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414614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08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ЛОТ № 2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30536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0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eastAsia="ar-SA"/>
        </w:rPr>
        <w:t xml:space="preserve">ЛОТ № 3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238091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1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</w:t>
      </w:r>
      <w:r>
        <w:rPr>
          <w:color w:val="000000"/>
          <w:sz w:val="28"/>
          <w:szCs w:val="28"/>
          <w:lang w:eastAsia="ar-SA"/>
        </w:rPr>
        <w:t xml:space="preserve">ЛОТ № 4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252214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2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 w:val="false"/>
          <w:szCs w:val="28"/>
        </w:rPr>
        <w:tab/>
        <w:t xml:space="preserve">1. В соответствии с извещением, опубликованным в газете «Сельская жизнь» 16 ноября  2017 года № 137 (7997),  на сайте Подгорносинюхинского сельского поселения Отрадненский район,  на сайте 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torgi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gov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 xml:space="preserve"> окончательно поступило 17 заявок на 4 лота для участие в аукционе на право заключения договоров аренды земельных участков</w:t>
      </w:r>
      <w:r>
        <w:rPr>
          <w:szCs w:val="28"/>
        </w:rPr>
        <w:t xml:space="preserve"> </w:t>
      </w:r>
      <w:r>
        <w:rPr>
          <w:b w:val="false"/>
        </w:rPr>
        <w:t xml:space="preserve">находящихся в  муниципальной собственности Подгорносинюхинского сельского поселения  Отрадне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дату рассмотрения отсутствуют отозванные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лен факт поступления от всех претендентов задатков на участие в аукционе. Основание  выписка из лицев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участия в аукционе заявители  представили в установленный о проведении аукциона срок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данном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Земельным кодексом Российской Федерации,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3" w:leader="none"/>
          <w:tab w:val="left" w:pos="4214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знать участниками аукциона следующих претендентов: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1"/>
        <w:gridCol w:w="2538"/>
        <w:gridCol w:w="2576"/>
        <w:gridCol w:w="2126"/>
      </w:tblGrid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ки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 в границах АОЗТ «Синюхинск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Т№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401000:6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дов Хусейн Адам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одарский край, Отрадненский район, ст. Попутная, ул. Школьная, д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Петр Алекс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Отрадненский район, ст. Отрадная, ул. Рабочая д.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гоцкая Елена Серге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Гелендж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</w:t>
              <w:br/>
              <w:t xml:space="preserve"> Крутько Александр Константи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. Краснодар, ул. Черкасская, д.57 кв.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абря 2017 год 15 час 3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 57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1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4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 в границах АОЗТ «Синюхин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ЛОТ№2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401000:6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лян Венер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. Садовый, ул. Молодежная, д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 50 мин</w:t>
            </w:r>
          </w:p>
        </w:tc>
      </w:tr>
      <w:tr>
        <w:trPr>
          <w:trHeight w:val="4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Петр Алекс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одарский край, Отрадненский район, ст. Отрадная, ул. Рабочая, д.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гоцкая Елена Серге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г.Гелендж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ько Александр Константи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. Краснодар, ул. Черкасская, д.57 кв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 58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1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час 45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 в границах АОЗТ «Синюхин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ЛОТ№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401000:6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ович Александр Дмитри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Подгорная Синюха, ул. Ленина,86, кв.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Петр Алекс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Отрадненский район, ст. Отрадная, ул. Рабочая, д.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тагираев Джамаллайла Магомедович            ст. Подгорная Синюха, ул. Ленина, д.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гоцкая Елена Серге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Гелендж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тько Александр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. Краснодар, ул. Черкасская, д.57 кв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 14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 2017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час 00 м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ас 20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15 м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40 м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 в границах АОЗТ «Синюхин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ЛОТ№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3:0401000:6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окин Сергей Викто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Подгорная Синюха, ул Садовая д.3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Петр Алекс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Отрадненский район, ст. Отрадная, ул. Рабочая д.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гоцкая Елена Серге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Гелендж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д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тько Александр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. Краснодар, ул. Черкасская, д.57 кв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декабр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 1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 02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18 м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ека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 36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2) по лоту № 1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ЛОТ № 1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414614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08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Зая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. Махмудов Хусейн Адамович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спорт 0313 436153, выдан  Отделом УФМС России по Краснодарскому краю в ст. Отрадная 14.10.2013 г, </w:t>
      </w:r>
      <w:r>
        <w:rPr>
          <w:sz w:val="28"/>
          <w:szCs w:val="28"/>
        </w:rPr>
        <w:t xml:space="preserve"> зарегистрирован по адресу: Краснодарский край, Отрадненский район, ст. Попутная, ул. Школьная, д.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ачи заявки</w:t>
      </w:r>
      <w:r>
        <w:rPr>
          <w:sz w:val="24"/>
          <w:szCs w:val="24"/>
        </w:rPr>
        <w:t>,</w:t>
      </w:r>
      <w:r>
        <w:rPr>
          <w:sz w:val="28"/>
          <w:szCs w:val="28"/>
        </w:rPr>
        <w:t>12 декабря 2017 год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5 час 32 мин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. Алексанян Петр Алексанович, паспорт 0309 094062 выдан 16.12.2008 года Отделением УФМС России по Краснодарскому краю в Отрадненском районе, зарегистрирован по адресу: Краснодарский край, Отрадненский район, ст. Отрадная, ул. Рабочая, д.15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10 час 57 мин. по московск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. Велигоцкая Елена Сергеевна, паспорт 0305 692688 УВД гор. Геленджика Краснодарского края выдан 16.02.2005 года, зарегистрирован по адресу: г. Геленджик, ул. Озерная, д.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14 час 12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. Крутько Александр Константинович, паспорт 0311 984464, выдан 24.06.2012 г Отделом УФМС России по Краснодарскому краю в Центральном округе гор. Краснодара, зарегистрирован по адресу: г. Краснодар, ул. Черкасская,  д. 57, кв.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ачи заявки: 13 декабря 2017 года,14 час 42 мин. по московск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частниками аукциона по лоту № 1  следующих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хмудов Х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ексанян П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гоцкая Е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утько А.К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- не позднее следующего дня после подписания настоящего протокола направить заявителям уведомление о принятом реш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лоту № 2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ЛОТ № 2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30536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0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.Чечелян Венера Александровна, паспорт 0307 584208 выдан 29.09.2007 г Отделением УФМС России по Краснодарскому краю в Отрадненском районе, зарегистрирован по адресу: х. Садовый, ул. Молодежная, д.27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ата подачи заявки: 11 декабря 2017 года 15 час 50 мин. по московскому време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. Алексанян Петр Алексанович, паспорт 0309 094062 выдан 16.12.2008 года Отделением УФМС России по Краснодарскому краю в Отрадненском районе, зарегистрирован по адресу: Краснодарский край, Отрадненский район, ст. Отрадная, ул. Рабочая, д.15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подачи заявки: 13 декабря 2017 года,10 час 58 мин. по московск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. Велигоцкая Елена Сергеевна, паспорт 0305 692688 УВД гор. Геленджика Краснодарского края выдан 16.02.2005 года, зарегистрирован по адресу: г. Геленджик, ул. Озерная, д.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подачи заявки: 13 декабря 2017 года,14 час 12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. Крутько Александр Константинович, паспорт 0311 984464, выдан 24.06.2012 г Отделом УФМС России по Краснодарскому краю в Центральном округе гор. Краснодара, зарегистрирован по адресу: г. Краснодар, ул. Черкасская,  д. 57, кв.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ачи заявки: 13 декабря 2017 года 14 час 45 мин. по московск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bCs/>
          <w:sz w:val="28"/>
          <w:szCs w:val="28"/>
        </w:rPr>
        <w:t>Признать участниками аукциона по лоту № 2  следующих заявителе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Чечелян В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Алексанян П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Велигоцкая Е.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Крутько А.К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- не позднее следующего дня после подписания настоящего протокола направить заявителям уведомление о принятом решении;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Лоту №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ЛОТ № 3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238091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1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Калинович Александр Дмитриевич, паспорт 0306 222864 выдан 07.06.2006 г Отделом внутренних дел Отрадненского района, Краснодарского края, зарегистрирован по адресу:</w:t>
      </w:r>
      <w:r>
        <w:rPr>
          <w:color w:val="000000"/>
          <w:sz w:val="28"/>
          <w:szCs w:val="28"/>
        </w:rPr>
        <w:t xml:space="preserve"> Краснодарский край, Отрадненский район,</w:t>
      </w:r>
      <w:r>
        <w:rPr>
          <w:sz w:val="28"/>
          <w:szCs w:val="28"/>
        </w:rPr>
        <w:t xml:space="preserve"> ст. Подгорная Синюха, ул. Ленина, д.86, кв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7 ноября 2017 года 09 час 14 мин. по московск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. Алексанян Петр Алексанович, паспорт 0309 094062 выдан 16.12.2008 года Отделением УФМС России по Краснодарскому краю в Отрадненском районе, зарегистрирован по адресу: Краснодарский край, Отрадненский район, ст. Отрадная, ул. Рабочая, д.15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 11 час 00 мин. по московскому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.</w:t>
      </w:r>
      <w:r>
        <w:rPr>
          <w:color w:val="000000"/>
          <w:sz w:val="28"/>
          <w:szCs w:val="28"/>
        </w:rPr>
        <w:t xml:space="preserve"> Солтагираев Джамаллайла Магомедович, паспорт 0315 174743, выдан Отделом УФМС России по Краснодарскому краю в ст. Отрадная 09.04.2015 г, зарегистрирован по адресу: Краснодарский край, Отрадненский район, ст. Подгорная Синюха, ул. Ленина д.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 11 час 10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. Велигоцкая Елена Сергеевна, паспорт 0305 692688 УВД гор. Геленджика Краснодарского края выдан 16.02.2005 года, зарегистрирован по адресу: г. Геленджик, ул. Озерная, д.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14 час 15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. Крутько Александр Константинович, паспорт 0311 984464, выдан 24.06.2012 г Отделом УФМС России по Краснодарскому краю в Центральном округе гор. Краснодара, зарегистрирован по адресу: г. Краснодар, ул. Черкасская, д. 57, кв.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ачи заявки: 13 декабря 2017 года 14 час 40 мин. по московск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bCs/>
          <w:sz w:val="28"/>
          <w:szCs w:val="28"/>
        </w:rPr>
        <w:t>Признать участниками аукциона по лоту № 3  следующих заявителе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алинович А.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Алексанян П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Солтагираев Д.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Велигоцкая Е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Крутько А.К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- не позднее следующего дня после подписания настоящего протокола направить заявителям уведомление о принятом решении;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о Лоту №4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ЛОТ № 4 - земельный участок, </w:t>
      </w:r>
      <w:r>
        <w:rPr>
          <w:sz w:val="28"/>
          <w:szCs w:val="28"/>
          <w:lang w:eastAsia="ar-SA"/>
        </w:rPr>
        <w:t xml:space="preserve">из земель сельскохозяйственного назначения, площадью 252214 кв. м, с кадастровым номером </w:t>
      </w:r>
      <w:r>
        <w:rPr>
          <w:color w:val="000000"/>
          <w:sz w:val="28"/>
          <w:szCs w:val="28"/>
          <w:lang w:eastAsia="ar-SA"/>
        </w:rPr>
        <w:t>23:23:0401000:612</w:t>
      </w:r>
      <w:r>
        <w:rPr>
          <w:sz w:val="28"/>
          <w:szCs w:val="28"/>
          <w:lang w:eastAsia="ar-SA"/>
        </w:rPr>
        <w:t xml:space="preserve">, расположенный в Российской Федерации, Краснодарском крае, Отрадненском районе, в границах АОЗТ «Синюхинское» кадастровый квартал </w:t>
      </w:r>
      <w:r>
        <w:rPr>
          <w:color w:val="000000"/>
          <w:sz w:val="28"/>
          <w:szCs w:val="28"/>
          <w:lang w:eastAsia="ar-SA"/>
        </w:rPr>
        <w:t>23:23:0401000, для сельскохозяйственного использова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я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Сорокин Сергей Викторович, паспорт 03 12 186838  выдан Отделением УФМС по Краснодарскому краю в Отрадненском районе 14.01.2013 г, зарегистрирован по адресу: Краснодарский край, Отрадненский район, ст. Подгорная Синюха, ул. Садовая, д.3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08 декабря 2017 года 09 час 12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. Алексанян Петр Алексанович, паспорт 0309 094062 выдан 16.12.2008 года Отделением УФМС России по Краснодарскому краю в Отрадненском районе, зарегистрирован по адресу: Краснодарский край, Отрадненский район, ст. Отрадная, ул. Рабочая, д.15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 11 час 02 мин. по московск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. Велигоцкая Елена Сергеевна, паспорт 0305 692688 УВД гор. Геленджика Краснодарского края выдан 16.02.2005 года, зарегистрирован по адресу: г. Геленджик, ул. Озерная, д.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: 13 декабря 2017 года,14 час 18 мин. по московск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. Крутько Александр Константинович, паспорт 0311 984464, выдан 24.06.2012 г Отделом УФМС России по Краснодарскому краю в Центральном округе гор. Краснодара, зарегистрирован по адресу: г. Краснодар, ул. Черкасская,  д. 57,  кв.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ачи заявки: 13 декабря 2017 года 14 час 36 мин. по московск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bCs/>
          <w:sz w:val="28"/>
          <w:szCs w:val="28"/>
        </w:rPr>
        <w:t>Признать участниками аукциона по лоту № 4  следующих заявителе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рокин С.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Алексанян П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Велигоцкая Е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Крутько А.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е позднее следующего дня после подписания настоящего протокола направить заявителям уведомление о принятом реш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 - единогласно, «против»-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                                                        В.Н. Меньша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</w:t>
        <w:tab/>
        <w:t>М.А. Попова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                                        А.А. Кособоков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А.Н. Науменко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Н.В. Токар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</w:pPr>
    <w:rPr>
      <w:sz w:val="22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483" w:hanging="0"/>
    </w:pPr>
    <w:rPr>
      <w:sz w:val="28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cp:keywords/>
  <dc:language>en-US</dc:language>
  <cp:lastModifiedBy>user-01</cp:lastModifiedBy>
  <cp:lastPrinted>2017-12-18T17:33:00Z</cp:lastPrinted>
  <dcterms:modified xsi:type="dcterms:W3CDTF">2017-12-19T04:59:00Z</dcterms:modified>
  <cp:revision>96</cp:revision>
  <dc:subject/>
  <dc:title>ПРОТОКОЛ №107 </dc:title>
</cp:coreProperties>
</file>